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0"/>
      </w:tblGrid>
      <w:tr>
        <w:trPr>
          <w:trHeight w:val="267" w:hRule="atLeast"/>
        </w:trPr>
        <w:tc>
          <w:tcPr>
            <w:tcW w:w="162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Приложение 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0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</w:t>
            </w:r>
            <w:r>
              <w:rPr/>
              <w:t xml:space="preserve">в бюджет Веселовского района на2019 год и на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</w:t>
            </w:r>
            <w:r>
              <w:rPr/>
              <w:t xml:space="preserve">плановый период 2020 и 2021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а Веселовского района на 2019 год и на  плановый период 2020 и 2021  годов</w:t>
            </w:r>
          </w:p>
        </w:tc>
      </w:tr>
      <w:tr>
        <w:trPr>
          <w:trHeight w:val="945" w:hRule="atLeast"/>
        </w:trPr>
        <w:tc>
          <w:tcPr>
            <w:tcW w:w="16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8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620"/>
        <w:gridCol w:w="759"/>
        <w:gridCol w:w="501"/>
        <w:gridCol w:w="540"/>
        <w:gridCol w:w="866"/>
        <w:gridCol w:w="214"/>
        <w:gridCol w:w="783"/>
        <w:gridCol w:w="214"/>
        <w:gridCol w:w="949"/>
        <w:gridCol w:w="214"/>
        <w:gridCol w:w="2262"/>
      </w:tblGrid>
      <w:tr>
        <w:trPr>
          <w:tblHeader w:val="true"/>
          <w:trHeight w:val="5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68770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950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796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0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0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0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0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77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2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7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Развитие образова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778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204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12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073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102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56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5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5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0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3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приобретение школьных автобусов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40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2.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5.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8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 72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5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720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2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05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346,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7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832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4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02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ормирование эффективной системы поддержки добровольческой деятельно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3 00 83240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087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68083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141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34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02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2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7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8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1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6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8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.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 Публичные социальные выплаты граждана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785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7645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63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4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0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3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6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9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7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2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7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5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367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35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7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2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7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Подпрограмма «Адаптация приоритетных объектов </w:t>
            </w:r>
            <w:r>
              <w:rPr>
                <w:b/>
                <w:sz w:val="20"/>
                <w:szCs w:val="20"/>
              </w:rPr>
              <w:t>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03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02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Развитие территорий для жилищного строи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 1 00 8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03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32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3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20,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«Территориальное планирование и обеспечение доступным и комфортным жильем насе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«Территориальное планирование и обеспечение доступным и комфортным жильем насе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Социальные выплаты      гражданам, кроме публичных нормативных социальных выплат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6 3 00 S49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91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0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5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0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5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2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4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Веселовского района «Энергоэффективность и развитие промышленности и энергетик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филактика правонарушений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9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9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1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9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8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устройство турникетов в общеобразовательных школах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2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3 00 83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7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1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166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543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  <w:r>
              <w:rPr>
                <w:b/>
                <w:sz w:val="20"/>
                <w:szCs w:val="20"/>
              </w:rPr>
              <w:t>73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862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3079,5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8.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4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4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411</w:t>
            </w:r>
            <w:r>
              <w:rPr>
                <w:b/>
                <w:sz w:val="20"/>
                <w:szCs w:val="20"/>
              </w:rPr>
              <w:t>48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33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7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8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77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59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96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592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1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12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536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муниципальных учреждений культуры в </w:t>
            </w:r>
            <w:r>
              <w:rPr>
                <w:color w:val="000000"/>
                <w:sz w:val="20"/>
                <w:szCs w:val="20"/>
              </w:rPr>
              <w:t>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1 1 00 S32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170.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памятников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 832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(</w:t>
            </w:r>
            <w:r>
              <w:rPr>
                <w:sz w:val="20"/>
                <w:szCs w:val="20"/>
              </w:rPr>
              <w:t>Иные межбюджетные трансфер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сирование расход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8323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7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1 1 00 L46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54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347.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423.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сельских домов культуры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1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4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»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01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3 1 00 829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инфраструктуры спорт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9521,9 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спортивных залов в рамках подпрограммы «Развитие инфраструктуры спорта в Веселовском районе»  муниципальной программы Веселовского района «Развитие физической культуры и спорта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2 00 </w:t>
            </w:r>
            <w:r>
              <w:rPr>
                <w:color w:val="000000"/>
                <w:sz w:val="20"/>
                <w:szCs w:val="20"/>
                <w:lang w:val="en-US"/>
              </w:rPr>
              <w:t>S43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1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4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Развитие цифровых технолог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0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1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1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93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8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9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93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8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9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5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78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81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57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отрасли растениеводства, переработки и реализации продукции растение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13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7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5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92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67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отрасли животноводства, переработки и реализации продукции животно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асходы на содействие достижению целевых показателей региональных программ развития агропромышленного комплекс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</w:t>
            </w:r>
            <w:r>
              <w:rPr>
                <w:b/>
                <w:sz w:val="20"/>
                <w:szCs w:val="20"/>
              </w:rPr>
              <w:t xml:space="preserve">для предоставления субсидий сельскохозяйственным товаропроизводителям на поддержку сельскохозяйственного производства </w:t>
            </w:r>
            <w:r>
              <w:rPr>
                <w:b/>
                <w:color w:val="000000"/>
                <w:sz w:val="20"/>
                <w:szCs w:val="20"/>
              </w:rPr>
              <w:t>по наращиванию маточного поголовья овец и коз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 00 114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3 00 114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4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0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0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9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6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, информационное обеспечение и организация бюджетного процесс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9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6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0,9               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Веселовского района «Муниципальная политик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7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 00 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Развитие и совершенствование системы по формированию безопасного поведения участников дорожного движ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1 00 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6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27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1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87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24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9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функций иных органов местного самоуправления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8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1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5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обеспечение непредвиденных расход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9,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6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2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0 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25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9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1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5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Иные       закупки товаров, работ и услуг для обеспечения государственных (муниципальных) нужд)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72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82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5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ценке объекта  оценки рыночной стоимости права пользования и владения земельным участком, на условиях договора аренды (годовая арендная плата).Категория: земли населенных пунктов.Площадь: 41825кв.м.,к.н.61:06:0600012:241, находящийся по адресу: Россия, Ростовская область, Веселовский район,  п.Веселый, территория бывшего кирпичного завода АО «Победа» юго-западной окраины п.Веселый по иным непрограммным мероприятиям в рамках непрограммных расходов органов местного самоуправления Веселовского района» (Иные закупки товаров,    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90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9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33:00Z</dcterms:created>
  <dc:creator>Гордиенко</dc:creator>
  <dc:description/>
  <cp:keywords/>
  <dc:language>en-US</dc:language>
  <cp:lastModifiedBy>Ирина Соловьева</cp:lastModifiedBy>
  <cp:lastPrinted>2019-08-06T08:45:00Z</cp:lastPrinted>
  <dcterms:modified xsi:type="dcterms:W3CDTF">2019-09-30T11:01:00Z</dcterms:modified>
  <cp:revision>14</cp:revision>
  <dc:subject/>
  <dc:title>Приложение 13</dc:title>
</cp:coreProperties>
</file>