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 Веселовского района  на 2019 год 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19 год и на плановый период 2020 и 2021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93"/>
        <w:gridCol w:w="992"/>
        <w:gridCol w:w="992"/>
      </w:tblGrid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</w:t>
            </w:r>
            <w:r>
              <w:rPr>
                <w:rStyle w:val="Fontstyle01"/>
                <w:b/>
                <w:sz w:val="24"/>
                <w:szCs w:val="24"/>
              </w:rPr>
              <w:t xml:space="preserve"> приобретение мебели ученической (парты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стулья) для Муниципального бюджетного общеобразовательного учреждения Веселовской средней общеобразовательной школы № 1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риобретение газового отопительного котла для Верхнесоленовской участковой боль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замену оконных блоков в здании детского сада «Малют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риобретение мебели  для пищеблока детского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а «Малют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на приобретение уличного игрового оборудования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Краснознаменской общеобразовательной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9-09-04T11:37:00Z</dcterms:modified>
  <cp:revision>11</cp:revision>
  <dc:subject/>
  <dc:title>Приложение __</dc:title>
</cp:coreProperties>
</file>