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 «О внесении изменений в  бюджет Веселовского района на 2019 год и на плановый период 2020 и 2021 годов»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19 год и на плановый период 2020 и 2021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255"/>
        <w:gridCol w:w="1276"/>
        <w:gridCol w:w="1134"/>
        <w:gridCol w:w="11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4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58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2,8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2,8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3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3,8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0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721,2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1,2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,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9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7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2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2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1,7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1,8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2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9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0,6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18,6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2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,0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8,2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,7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,7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7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4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9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,9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9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7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17,7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,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е ущерба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7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30 02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6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6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5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62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501,7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6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62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501,7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0,5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0,5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0,5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4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467 00 0000 15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467 05 0000 15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1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1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08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7526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8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8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2,6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2,6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0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06,5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0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06,5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7,5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7,5</w:t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35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35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убвенции бюджетам </w:t>
            </w:r>
            <w:r>
              <w:rPr>
                <w:bCs/>
                <w:sz w:val="24"/>
              </w:rPr>
              <w:t>муниципальных районов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9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9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2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2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4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4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7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7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1,1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6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93,1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6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93,1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37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56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Tanya</cp:lastModifiedBy>
  <cp:lastPrinted>2019-09-03T14:56:00Z</cp:lastPrinted>
  <dcterms:modified xsi:type="dcterms:W3CDTF">2019-09-05T06:45:00Z</dcterms:modified>
  <cp:revision>186</cp:revision>
  <dc:subject/>
  <dc:title>Приложение 1</dc:title>
</cp:coreProperties>
</file>