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  5</w:t>
      </w:r>
    </w:p>
    <w:p>
      <w:pPr>
        <w:pStyle w:val="Heading2"/>
        <w:ind w:left="5040" w:hanging="0"/>
        <w:jc w:val="right"/>
        <w:rPr/>
      </w:pPr>
      <w:r>
        <w:rPr>
          <w:sz w:val="24"/>
        </w:rPr>
        <w:t xml:space="preserve"> </w:t>
      </w:r>
      <w:r>
        <w:rPr>
          <w:b w:val="false"/>
          <w:sz w:val="24"/>
        </w:rPr>
        <w:t>к</w:t>
      </w:r>
      <w:r>
        <w:rPr>
          <w:b w:val="false"/>
          <w:color w:val="000000"/>
          <w:sz w:val="24"/>
        </w:rPr>
        <w:t xml:space="preserve">  решению</w:t>
      </w:r>
      <w:r>
        <w:rPr>
          <w:color w:val="000000"/>
          <w:sz w:val="24"/>
        </w:rPr>
        <w:t xml:space="preserve"> </w:t>
      </w:r>
      <w:r>
        <w:rPr>
          <w:b w:val="false"/>
          <w:sz w:val="24"/>
        </w:rPr>
        <w:t>Собрания депутатов</w:t>
      </w:r>
      <w:r>
        <w:rPr>
          <w:sz w:val="24"/>
        </w:rPr>
        <w:t xml:space="preserve"> «</w:t>
      </w:r>
      <w:r>
        <w:rPr>
          <w:b w:val="false"/>
          <w:sz w:val="24"/>
        </w:rPr>
        <w:t>О внесении изменений в бюджет Веселовского района на 2019 год и на плановый период 2020 и 2021 годов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szCs w:val="28"/>
        </w:rPr>
      </w:pPr>
      <w:r>
        <w:rPr>
          <w:szCs w:val="28"/>
        </w:rPr>
        <w:t>Перечень главных администраторов доходов  бюджета муниципального района - органов местного    самоуправления   Весе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8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92"/>
        <w:gridCol w:w="7488"/>
      </w:tblGrid>
      <w:tr>
        <w:trPr>
          <w:tblHeader w:val="true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7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главного администратора доходов бюджета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blHeader w:val="true"/>
          <w:trHeight w:val="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 бюджета муниципального района</w:t>
            </w:r>
          </w:p>
        </w:tc>
        <w:tc>
          <w:tcPr>
            <w:tcW w:w="7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50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              муниципальным районам 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 имущества   муниципальных бюджетных и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13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2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    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9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  (за исключением имущества муниципальных бюджетных и  автономных учреждений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основных   средств 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05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сельских   поселений и межселенных территорий муниципальных районов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313 05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6325 05 0000 430 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3200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ы по искам о возмещении вреда, причиненного окружающей среде, подлежащие  зачислению в бюджеты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25497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16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</w:t>
            </w:r>
          </w:p>
          <w:p>
            <w:pPr>
              <w:pStyle w:val="Normal"/>
              <w:rPr/>
            </w:pPr>
            <w:r>
              <w:rPr/>
              <w:t>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35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35176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 35541 05 0000 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543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йствие достижению целевых показателей региональных программ развития агропромышленного комплекс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93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18 050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автоном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3050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50 05 0000 180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05 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 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дел культуры Администрации Весёловского район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67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  образования Администрации Весёловского района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29999 05 0000 150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6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муниципальных районов на выплату  единовременного пособия при всех формах устройства детей, лишенных родительского попечения,  в семь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социальной защиты населения Администрации  Веселовского района Ростовской области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29999 05 0000 150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5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 отдельным категориям граждан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/>
            </w:pPr>
            <w:r>
              <w:rPr/>
              <w:t>2 02 352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13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2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08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5137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7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8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латы инвалидам </w:t>
            </w:r>
            <w:r>
              <w:rPr>
                <w:color w:val="000000"/>
              </w:rPr>
              <w:t>компенсаций страховых</w:t>
            </w:r>
            <w:r>
              <w:rPr/>
              <w:t xml:space="preserve">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8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 35573 05 0000 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3538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3:00Z</dcterms:created>
  <dc:creator>Nikitina E.N.</dc:creator>
  <dc:description/>
  <cp:keywords/>
  <dc:language>en-US</dc:language>
  <cp:lastModifiedBy>Ирина Соловьева</cp:lastModifiedBy>
  <cp:lastPrinted>2018-12-26T16:16:00Z</cp:lastPrinted>
  <dcterms:modified xsi:type="dcterms:W3CDTF">2019-06-24T12:51:00Z</dcterms:modified>
  <cp:revision>38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