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«О  бюджете 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на 2020 год  и на плановый период 2021 и 2022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20 год и на  ПЛАНОВЫЙ ПЕРИОД 2021 И 2022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Tanya</cp:lastModifiedBy>
  <cp:lastPrinted>2018-01-22T16:06:00Z</cp:lastPrinted>
  <dcterms:modified xsi:type="dcterms:W3CDTF">2019-10-30T10:45:00Z</dcterms:modified>
  <cp:revision>19</cp:revision>
  <dc:subject/>
  <dc:title>Приложение 3</dc:title>
</cp:coreProperties>
</file>