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 бюджете   Веселовского района   на 2020 год   и на плановый период 2021  и 2022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19-12-12T10:25:00Z</dcterms:modified>
  <cp:revision>5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