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бюджете Веселовского района на 2020 год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0 год и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5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3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7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5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2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3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060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78,6</w:t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15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660,5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6.2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72,6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5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2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19-12-23T11:02:00Z</cp:lastPrinted>
  <dcterms:modified xsi:type="dcterms:W3CDTF">2020-01-20T10:51:00Z</dcterms:modified>
  <cp:revision>224</cp:revision>
  <dc:subject/>
  <dc:title>Приложение 1</dc:title>
</cp:coreProperties>
</file>