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 бюджете Веселовского района на 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0-01-20T10:57:00Z</dcterms:modified>
  <cp:revision>6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