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бюджете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/>
              <w:t xml:space="preserve">Веселовского района на 2020 год и на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</w:t>
            </w:r>
            <w:r>
              <w:rPr/>
              <w:t xml:space="preserve">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20 год и на  плановый период 2021 и 2022  годов</w:t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620"/>
        <w:gridCol w:w="759"/>
        <w:gridCol w:w="501"/>
        <w:gridCol w:w="540"/>
        <w:gridCol w:w="1080"/>
        <w:gridCol w:w="997"/>
        <w:gridCol w:w="83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166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12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68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9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9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Создание единого цифрового контура в здравоохранении на основе единой государственной информационной системы здравоохранения (ЕГИСЗ)» по национальному проекту «Здравоохран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7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</w:t>
            </w:r>
            <w:r>
              <w:rPr>
                <w:sz w:val="20"/>
                <w:szCs w:val="20"/>
              </w:rPr>
              <w:t>реализацию регионального проекта « 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7 511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31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2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9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3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82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89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2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4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Цифровая образовательная среда» по национальному проекту «Обра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02 1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4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5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4</w:t>
            </w:r>
            <w:r>
              <w:rPr>
                <w:color w:val="000000"/>
                <w:sz w:val="20"/>
                <w:szCs w:val="20"/>
              </w:rPr>
              <w:t xml:space="preserve"> 516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4</w:t>
            </w:r>
            <w:r>
              <w:rPr>
                <w:color w:val="000000"/>
                <w:sz w:val="20"/>
                <w:szCs w:val="20"/>
              </w:rPr>
              <w:t xml:space="preserve"> 5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эффективной системы поддержки добровольческой деятельност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3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19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2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36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5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4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 Публичные социальные выплаты граждана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6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6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1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Р1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31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95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2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8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1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8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3 00 S4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85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6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73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6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 3 00 S</w:t>
            </w: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4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Энергоэффективность и развитие промышленности и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филактика правонарушени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7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,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8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9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38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71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9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 xml:space="preserve">рамках подпрограммы «Культура» муниципальной программы Веселовского района «Развитие культуры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 1 00 S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А1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1 5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3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Развитие цифров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97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97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 инвентаризация 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4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8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Благоустройство общественных территорий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 1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2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5555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</w:t>
            </w:r>
            <w:r>
              <w:rPr>
                <w:b/>
                <w:color w:val="000000"/>
              </w:rPr>
              <w:t>Комплексное развитие сельских территорий»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1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832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832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73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8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46,4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3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9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органов местного самоуправления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99 1 00 821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72350   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24:00Z</dcterms:created>
  <dc:creator>Гордиенко</dc:creator>
  <dc:description/>
  <cp:keywords/>
  <dc:language>en-US</dc:language>
  <cp:lastModifiedBy>Ira</cp:lastModifiedBy>
  <cp:lastPrinted>2019-12-25T09:02:00Z</cp:lastPrinted>
  <dcterms:modified xsi:type="dcterms:W3CDTF">2020-01-20T10:50:00Z</dcterms:modified>
  <cp:revision>65</cp:revision>
  <dc:subject/>
  <dc:title>Приложение 13</dc:title>
</cp:coreProperties>
</file>