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0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пояснительной записке  к проекту решения Собрания депутатов "О бюджете Веселовского района на 2020 год и на плановый период 2021 и 2022 годов"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817"/>
        <w:gridCol w:w="1276"/>
        <w:gridCol w:w="1559"/>
        <w:gridCol w:w="1559"/>
      </w:tblGrid>
      <w:tr>
        <w:trPr>
          <w:trHeight w:val="332" w:hRule="atLeast"/>
        </w:trPr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9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убвенц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 год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16"/>
        <w:gridCol w:w="1276"/>
        <w:gridCol w:w="1559"/>
        <w:gridCol w:w="1559"/>
        <w:gridCol w:w="1559"/>
      </w:tblGrid>
      <w:tr>
        <w:trPr>
          <w:tblHeader w:val="true"/>
          <w:trHeight w:val="1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, всег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44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09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445,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93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100 «Общегосударственные вопросы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9,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 бюджетам муниципальных районов на осуществление полномочий по  государственной регистрации актов гражданского состоя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 бюджетам муниципальных районов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 бюджетам муниципальных районов на осуществление полномочий по созданию и обеспечению деятельности административных комиссий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 бюджетам муниципальных районов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, городских округов, городских и сельских поселений на 2015 год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3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Cs/>
              </w:rPr>
            </w:pPr>
            <w:r>
              <w:rPr>
                <w:b/>
                <w:bCs/>
              </w:rPr>
              <w:t>Раздел 0400 «Национальная экономика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4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jc w:val="both"/>
              <w:rPr/>
            </w:pPr>
            <w:r>
              <w:rPr/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2,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районов 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3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здел 0700 «Образование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7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1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5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 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 и учебных пособий, средств обучения, игр, игрушек 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убвенции 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43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6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97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убвенции бюджетам муниципальных районов на осуществление полномочий по организации и осуществлению деятельности по опеке и попечительству в соотвествии со статьей 6 Областного закона от 26 декабря 2007 года №830-ЗС "Об организации опеки и попечительства в Ростов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рганизации и обеспечению отдыха и оздоровления детей, за исключения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3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000 «Социальная политика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4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3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27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 по предоставлению мер 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 сообщен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6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44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убвенции бюджетам муниципальных районов на осуществление полномочий  по предоставлению мер  социальной поддержки тружеников тыла, за исключением проезда на железнодорожном 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бвенции бюджетам муниципальных районов на осуществление полномочий по предоставлению 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6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бюджетам муниципальных районов на осуществление полномочий по предоставлению мер социальной поддержки ветеранов труда Ростовской области,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1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Субвенции  бюджетам муниципальных районов на осуществление полномочий по  предоставлению мер социальной поддержки отдельных категорий граждан, работающих и проживающих в сельской местности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9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1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93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предоставлению гражданам  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38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Субвенции  бюджетам муниципальных районов  на организацию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N 830-ЗС "Об    организации опеки и попечительства в    Ростовской области", по организации  приемных семей для граждан пожилого возраста и инвалидов в соответствии с  Областным законом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законом от   22 октября 2004 года N 174-ЗС "Об адресной социальной помощи в Ростовской  области"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7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93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 бюджетам муниципальных районов на осуществление полномочий по предоставлению материальной и иной помощи для погребения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,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назначению и  выплате единовременного пособия при передаче ребенка на воспитание в семью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 бюджетам муниципальных районов на осуществление полномочий по предоставлению мер социальной поддержки детей из многодетных семей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2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  бюджетам муниципальных районов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выплате ежемесячного пособия на ребен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6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2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59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выплате компенсации родительской  платы за присмотр и уход за детьми в   образовательной организации, реализующей образовательную программу дошкольного образования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0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убвенции бюджетам муниципальных районов на 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0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 материнского капитал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17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¹ , 1² , 1³  статьи 13² Областного закона от 22 октября 2004 года № 165-ЗС «О социальной поддержке детства в Ростов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5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  бюджетам муниципальных районов на  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 бюджетам муниципальных районов на осуществление полномочий по предоставлению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 бюджетам муниципальных районов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ясячной денежной выплаты в размере определенного в Ростовской области прожида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3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36 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  бюджетам муниципальных районов на 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2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55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37  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 бюджетам муниципальных районов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 выплате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1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41        </w:t>
      </w:r>
      <w:r>
        <w:rPr>
          <w:color w:val="000000"/>
        </w:rPr>
        <w:t>Субвенции бюджетам муниципальных районов на осуществление полномочий по</w:t>
      </w:r>
    </w:p>
    <w:p>
      <w:pPr>
        <w:pStyle w:val="Normal"/>
        <w:tabs>
          <w:tab w:val="clear" w:pos="708"/>
          <w:tab w:val="left" w:pos="9615" w:leader="none"/>
          <w:tab w:val="left" w:pos="9705" w:leader="none"/>
          <w:tab w:val="left" w:pos="11175" w:leader="none"/>
          <w:tab w:val="left" w:pos="12840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>назначению и осуществлению ежемесячной выплаты</w:t>
      </w:r>
      <w:r>
        <w:rPr/>
        <w:t xml:space="preserve"> в связи с рождением</w:t>
        <w:tab/>
        <w:t>6162,7</w:t>
        <w:tab/>
        <w:t>6431,1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усыновлением) первого ребенка                                   </w:t>
      </w:r>
    </w:p>
    <w:p>
      <w:pPr>
        <w:pStyle w:val="Normal"/>
        <w:tabs>
          <w:tab w:val="clear" w:pos="708"/>
          <w:tab w:val="left" w:pos="9675" w:leader="none"/>
        </w:tabs>
        <w:ind w:firstLine="708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3:00Z</dcterms:created>
  <dc:creator>Чубенко</dc:creator>
  <dc:description/>
  <cp:keywords/>
  <dc:language>en-US</dc:language>
  <cp:lastModifiedBy>Ирина Соловьева</cp:lastModifiedBy>
  <cp:lastPrinted>2019-11-01T08:09:00Z</cp:lastPrinted>
  <dcterms:modified xsi:type="dcterms:W3CDTF">2019-11-01T05:59:00Z</dcterms:modified>
  <cp:revision>14</cp:revision>
  <dc:subject/>
  <dc:title>Приложение __</dc:title>
</cp:coreProperties>
</file>