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>от 12.09.2019 № 35-О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Подпрограмма</w:t>
            </w:r>
            <w:r>
              <w:rPr>
                <w:b/>
              </w:rPr>
              <w:t xml:space="preserve"> «</w:t>
            </w:r>
            <w:r>
              <w:rPr>
                <w:b/>
                <w:spacing w:val="-4"/>
                <w:kern w:val="2"/>
              </w:rPr>
              <w:t>Развитие общего и дополнительного образования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72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</w:t>
            </w:r>
            <w:r>
              <w:rPr/>
              <w:t>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 xml:space="preserve">Подпрограмма </w:t>
            </w:r>
            <w:r>
              <w:rPr/>
              <w:t>«</w:t>
            </w:r>
            <w:r>
              <w:rPr>
                <w:spacing w:val="-4"/>
                <w:kern w:val="2"/>
              </w:rPr>
              <w:t>Обеспечение реализации муниципальной программы Весёловского района «Развитие образования» и прочие мероприятия</w:t>
            </w:r>
            <w:r>
              <w:rPr/>
              <w:t xml:space="preserve">»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ддержка молодежных инициати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по работе с молодежью</w:t>
            </w:r>
            <w:r>
              <w:rPr/>
              <w:t xml:space="preserve">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Формирование патриотизма в молодежной сред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Формирование эффективной системы поддержки добровольческой деятельности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0 83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реализацию проекта «Социальная активность» в рамках подпрограммы 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циальная поддержка отдельных категорий граждан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4 2 Р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деральный проект «Финансовая поддержка семей при рождении детей» по национальному проекту «Демограф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</w:rPr>
              <w:t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  <w:r>
              <w:rPr/>
              <w:t>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таршее поколение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Р</w:t>
            </w:r>
            <w:r>
              <w:rPr>
                <w:b/>
                <w:color w:val="000000"/>
                <w:kern w:val="2"/>
              </w:rPr>
              <w:t>азвитие территорий для жилищного строительств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29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внесение изменений в генеральные планы сельских поселений Веселовского района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3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координацию границ населенных пунктов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 3 00 S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4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приобретение специализированной коммунальной техник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Противодействие коррупции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2 00 </w:t>
            </w:r>
            <w:r>
              <w:rPr/>
              <w:t>82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 xml:space="preserve">ероприятии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83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убликации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учение специалистов методам работы по профилактике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Пожарная безопасност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Защита от чрезвычайных ситуац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Обеспечение безопасности людей на водных объектах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Культу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сирование расходов  на приобретение основных средств для муниципальных учреждений культуры </w:t>
            </w:r>
            <w:r>
              <w:rPr>
                <w:color w:val="000000"/>
              </w:rPr>
              <w:t>района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S4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храна окружающей среды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Развитие субъектов малого и среднего предпринимательства в Веселовском районе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ормационных технологи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отрасли растениеводства, переработки и реализации продукции растениеводств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Устойчивое развитие сельских территори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2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беспечение реализации муниципальной программы «Развитие сельского хозяйства и регулирование рынков</w:t>
            </w:r>
            <w:r>
              <w:rPr/>
              <w:t xml:space="preserve"> </w:t>
            </w:r>
            <w:r>
              <w:rPr>
                <w:b/>
              </w:rPr>
              <w:t>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  в рамках подпрограммы «Нормативно-методическое обеспечение и организация бюджетного процесса» муниципально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диспансеризации муниципальных служащих Веселовского района 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 проведение по инициативе </w:t>
            </w:r>
            <w:r>
              <w:rPr/>
              <w:t xml:space="preserve"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нащение деятельности</w:t>
            </w:r>
            <w:r>
              <w:rPr/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9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</w:t>
            </w:r>
            <w:r>
              <w:rPr>
                <w:color w:val="00000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9 9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</w:t>
            </w:r>
            <w:r>
              <w:rPr/>
              <w:t>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хранению,</w:t>
            </w:r>
            <w:r>
              <w:rPr>
                <w:bCs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83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олнение кадастровых работ, обеспечивающих подготовку межевых планов земельных участков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48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19-11-01T10:30:00Z</dcterms:modified>
  <cp:revision>30</cp:revision>
  <dc:subject/>
  <dc:title>Приложение 1</dc:title>
</cp:coreProperties>
</file>