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082"/>
        <w:gridCol w:w="2805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 решению </w:t>
            </w:r>
            <w:r>
              <w:rPr/>
              <w:t xml:space="preserve">Собрания «О внесении изменений в  бюджет  Веселовского района  на 2019 год 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19 ГОД И НА ПЛАНОВЫЙ ПЕРИОД 2020 И 2021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1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Ирина Соловьева</cp:lastModifiedBy>
  <cp:lastPrinted>2018-01-22T16:07:00Z</cp:lastPrinted>
  <dcterms:modified xsi:type="dcterms:W3CDTF">2019-01-29T07:12:00Z</dcterms:modified>
  <cp:revision>15</cp:revision>
  <dc:subject/>
  <dc:title>Приложение 3</dc:title>
</cp:coreProperties>
</file>