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</w:t>
            </w:r>
            <w:r>
              <w:rPr/>
              <w:t xml:space="preserve">в бюджет Веселовского района на2019 год и на плановый период 2020 и 2021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19 год и на  плановый период 2020 и 2021  годов</w:t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620"/>
        <w:gridCol w:w="759"/>
        <w:gridCol w:w="501"/>
        <w:gridCol w:w="540"/>
        <w:gridCol w:w="866"/>
        <w:gridCol w:w="214"/>
        <w:gridCol w:w="783"/>
        <w:gridCol w:w="214"/>
        <w:gridCol w:w="949"/>
        <w:gridCol w:w="214"/>
        <w:gridCol w:w="2262"/>
      </w:tblGrid>
      <w:tr>
        <w:trPr>
          <w:tblHeader w:val="true"/>
          <w:trHeight w:val="5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291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23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12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5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5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928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204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16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223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10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61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9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2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7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3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7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00  7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720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361,4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05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346,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9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(за исключением аварийных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832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0   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4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ормирование эффективной системы поддержки добровольческой деятель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3 00 83240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893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37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468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48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0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2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6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85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93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6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3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7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3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59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3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7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4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Подпрограмма «Адаптация приоритетных объектов </w:t>
            </w:r>
            <w:r>
              <w:rPr>
                <w:b/>
                <w:sz w:val="20"/>
                <w:szCs w:val="20"/>
              </w:rPr>
              <w:t>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3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6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 1 00 83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3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26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20,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Социальные выплаты      гражданам, кроме публичных нормативных социальных выплат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6 3 00 S49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91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.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.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90</w:t>
            </w:r>
            <w:r>
              <w:rPr>
                <w:b/>
                <w:sz w:val="20"/>
                <w:szCs w:val="20"/>
              </w:rPr>
              <w:t>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90</w:t>
            </w:r>
            <w:r>
              <w:rPr>
                <w:b/>
                <w:sz w:val="20"/>
                <w:szCs w:val="20"/>
              </w:rPr>
              <w:t>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 44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105.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Энергоэффективность и развитие промышленности и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филактика правонарушений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9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9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9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83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3 00 83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7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1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166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54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3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86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079,5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95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33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7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24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9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7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6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памятников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83230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1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8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инфраструктуры спорт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500,0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спортивных залов в рамках подпрограммы «Развитие инфраструктуры спорта в Веселовском районе»  муниципальной программы Веселовского района «Развитие физической культуры и спорта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2 00 </w:t>
            </w:r>
            <w:r>
              <w:rPr>
                <w:color w:val="000000"/>
                <w:sz w:val="20"/>
                <w:szCs w:val="20"/>
                <w:lang w:val="en-US"/>
              </w:rPr>
              <w:t>S4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4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Развитие цифров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0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1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1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1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3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78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81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3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5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9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сходы на содействие достижению целевых показателей региональных программ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  <w:r>
              <w:rPr>
                <w:b/>
                <w:sz w:val="20"/>
                <w:szCs w:val="20"/>
              </w:rPr>
              <w:t xml:space="preserve">для предоставления субсидий сельскохозяйственным товаропроизводителям на поддержку сельскохозяйственного производства </w:t>
            </w:r>
            <w:r>
              <w:rPr>
                <w:b/>
                <w:color w:val="000000"/>
                <w:sz w:val="20"/>
                <w:szCs w:val="20"/>
              </w:rPr>
              <w:t>по наращиванию маточного поголовья овец и коз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 114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4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0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0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6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6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0,9               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Муниципальная полит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1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11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02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9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9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функций иных органов местного самоуправления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0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      закупки товаров, работ и услуг для обеспечения государственных (муниципальных) нужд)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40:00Z</dcterms:created>
  <dc:creator>Гордиенко</dc:creator>
  <dc:description/>
  <cp:keywords/>
  <dc:language>en-US</dc:language>
  <cp:lastModifiedBy>Ирина Соловьева</cp:lastModifiedBy>
  <cp:lastPrinted>2018-12-26T15:46:00Z</cp:lastPrinted>
  <dcterms:modified xsi:type="dcterms:W3CDTF">2019-05-07T11:59:00Z</dcterms:modified>
  <cp:revision>185</cp:revision>
  <dc:subject/>
  <dc:title>Приложение 13</dc:title>
</cp:coreProperties>
</file>