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19 год и на плановый период 2020и 2021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14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5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1,2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 w:val="false"/>
                <w:b w:val="false"/>
                <w:color w:val="333333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96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Ирина Соловьева</cp:lastModifiedBy>
  <cp:lastPrinted>2018-10-18T14:07:00Z</cp:lastPrinted>
  <dcterms:modified xsi:type="dcterms:W3CDTF">2019-04-11T06:14:00Z</dcterms:modified>
  <cp:revision>25</cp:revision>
  <dc:subject/>
  <dc:title>Приложение __</dc:title>
</cp:coreProperties>
</file>