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6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 Веселовского района на 2019 год и на плановый период 2020 и 2021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9 год и на плановый период 2020 и 2021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94"/>
        <w:gridCol w:w="899"/>
        <w:gridCol w:w="1260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9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9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</w:tr>
      <w:tr>
        <w:trPr>
          <w:trHeight w:val="27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78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26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иобретение модульных спортивных з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8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памятни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25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иобретение коммунальной техн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апитальный ремонт кровли здания ВСОШ №2 (резервный фонд Правительства Ростовской област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70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7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8:00Z</dcterms:created>
  <dc:creator>Бойко</dc:creator>
  <dc:description/>
  <cp:keywords/>
  <dc:language>en-US</dc:language>
  <cp:lastModifiedBy>Ирина Соловьева</cp:lastModifiedBy>
  <cp:lastPrinted>2018-12-21T11:46:00Z</cp:lastPrinted>
  <dcterms:modified xsi:type="dcterms:W3CDTF">2019-05-16T08:10:00Z</dcterms:modified>
  <cp:revision>23</cp:revision>
  <dc:subject/>
  <dc:title>Приложение __</dc:title>
</cp:coreProperties>
</file>