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ind w:left="8640" w:hanging="0"/>
        <w:rPr/>
      </w:pPr>
      <w:r>
        <w:rPr/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9 год и на  плановый период 2020 и 2021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2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90,6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2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90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2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90,6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2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90,6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3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3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3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8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3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85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8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2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01-15T09:56:00Z</dcterms:modified>
  <cp:revision>28</cp:revision>
  <dc:subject/>
  <dc:title>Приложение 1</dc:title>
</cp:coreProperties>
</file>