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7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 Веселовского района  на 2019 год 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19 год и на плановый период 2020 и 2021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93"/>
        <w:gridCol w:w="992"/>
        <w:gridCol w:w="992"/>
      </w:tblGrid>
      <w:tr>
        <w:trPr>
          <w:trHeight w:val="53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0,6</w:t>
            </w:r>
          </w:p>
        </w:tc>
      </w:tr>
      <w:tr>
        <w:trPr>
          <w:trHeight w:val="8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</w:t>
            </w:r>
            <w:r>
              <w:rPr>
                <w:rStyle w:val="Fontstyle01"/>
                <w:b/>
                <w:sz w:val="20"/>
                <w:szCs w:val="20"/>
              </w:rPr>
              <w:t xml:space="preserve"> приобретение мебели ученической (парты 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/>
                <w:sz w:val="20"/>
                <w:szCs w:val="20"/>
              </w:rPr>
              <w:t>стулья) для Муниципального бюджетного общеобразовательного учреждения Веселовской средней общеобразовательной школы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приобретение газового отопительного котла для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рхнесоленовской участковой боль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замену оконных блоков в здании детского сада «Малют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приобретение мебели  для пищеблока детского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да «Малют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жбюджетные трансферты на приобретение уличного игрового оборудования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я Краснознаменской общеобразовательной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жбюджетные трансферты на приобретение водонасос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иобретение ученической мебели для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чреждений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риобретение акустической системы, вокального динамического микрофона суперкардиоидного, кабеля микрофонного для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чреждений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жбюджетные трансферты на приобретение ноутбуков, ресурсных наборов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LEGO, базовых наборов LEG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ля учреждений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жбюджетные трансферты на приобретение газонокосилки, тримера,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енажеров стационарных улич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ля учреждений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40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9-10-15T10:06:00Z</dcterms:modified>
  <cp:revision>13</cp:revision>
  <dc:subject/>
  <dc:title>Приложение __</dc:title>
</cp:coreProperties>
</file>