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«О внесении изменений в  бюджет 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на 2019 год  и на плановый период 2020 и 2021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9 год и на  ПЛАНОВЫЙ ПЕРИОД 2020 И 2021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Ирина Соловьева</cp:lastModifiedBy>
  <cp:lastPrinted>2018-01-22T16:06:00Z</cp:lastPrinted>
  <dcterms:modified xsi:type="dcterms:W3CDTF">2019-01-29T07:27:00Z</dcterms:modified>
  <cp:revision>14</cp:revision>
  <dc:subject/>
  <dc:title>Приложение 3</dc:title>
</cp:coreProperties>
</file>