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в бюджет Веселовского района на2019 год и на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9 год и на  плановый период 2020 и 2021 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6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1080"/>
        <w:gridCol w:w="1230"/>
        <w:gridCol w:w="30"/>
        <w:gridCol w:w="1080"/>
        <w:gridCol w:w="53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65373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80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82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3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3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903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4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64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02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56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Субсидии бюджетным учреждениям)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 7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346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720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832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4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3 00 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0 83240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657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94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15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25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2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2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0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675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2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0</w:t>
            </w: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88</w:t>
            </w:r>
            <w:r>
              <w:rPr>
                <w:b/>
                <w:sz w:val="20"/>
                <w:szCs w:val="20"/>
                <w:lang w:val="en-US"/>
              </w:rPr>
              <w:t>7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4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8.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9.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2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1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2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20,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     гражданам, кроме публичных нормативных социальных выпл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49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66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4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306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8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079,5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63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3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7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8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9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48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62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 на поддержку отрасли культуры (Государственная поддержка лучших работников сельских учреждений культуры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Премии и гран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19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832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1 1 00 L46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9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1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3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1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1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1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6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1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39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1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2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13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27,1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95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4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8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4</w:t>
            </w:r>
            <w:r>
              <w:rPr>
                <w:b/>
                <w:lang w:val="en-US"/>
              </w:rPr>
              <w:t>5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4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1,9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51340  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51340  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   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3:00Z</dcterms:created>
  <dc:creator>Гордиенко</dc:creator>
  <dc:description/>
  <cp:keywords/>
  <dc:language>en-US</dc:language>
  <cp:lastModifiedBy>Ira</cp:lastModifiedBy>
  <cp:lastPrinted>2019-08-06T08:45:00Z</cp:lastPrinted>
  <dcterms:modified xsi:type="dcterms:W3CDTF">2020-01-29T08:34:00Z</dcterms:modified>
  <cp:revision>70</cp:revision>
  <dc:subject/>
  <dc:title>Приложение 13</dc:title>
</cp:coreProperties>
</file>