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</w:t>
      </w:r>
      <w:r>
        <w:rPr/>
        <w:t>Приложение   5</w:t>
      </w:r>
    </w:p>
    <w:p>
      <w:pPr>
        <w:pStyle w:val="Heading2"/>
        <w:ind w:left="5040" w:hanging="0"/>
        <w:jc w:val="right"/>
        <w:rPr/>
      </w:pPr>
      <w:r>
        <w:rPr>
          <w:sz w:val="24"/>
        </w:rPr>
        <w:t xml:space="preserve"> </w:t>
      </w:r>
      <w:r>
        <w:rPr>
          <w:b w:val="false"/>
          <w:sz w:val="24"/>
        </w:rPr>
        <w:t>к</w:t>
      </w:r>
      <w:r>
        <w:rPr>
          <w:b w:val="false"/>
          <w:color w:val="000000"/>
          <w:sz w:val="24"/>
        </w:rPr>
        <w:t xml:space="preserve">  решению</w:t>
      </w:r>
      <w:r>
        <w:rPr>
          <w:color w:val="000000"/>
          <w:sz w:val="24"/>
        </w:rPr>
        <w:t xml:space="preserve"> </w:t>
      </w:r>
      <w:r>
        <w:rPr>
          <w:b w:val="false"/>
          <w:sz w:val="24"/>
        </w:rPr>
        <w:t>Собрания депутатов</w:t>
      </w:r>
      <w:r>
        <w:rPr>
          <w:sz w:val="24"/>
        </w:rPr>
        <w:t xml:space="preserve"> «</w:t>
      </w:r>
      <w:r>
        <w:rPr>
          <w:b w:val="false"/>
          <w:sz w:val="24"/>
        </w:rPr>
        <w:t>О внесении изменений в бюджет Веселовского района на 2019 год и на плановый период 2020 и 2021 годов»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4"/>
        <w:rPr>
          <w:szCs w:val="28"/>
        </w:rPr>
      </w:pPr>
      <w:r>
        <w:rPr>
          <w:szCs w:val="28"/>
        </w:rPr>
        <w:t>Перечень главных администраторов доходов  бюджета муниципального района - органов местного    самоуправления   Веселовского района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108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92"/>
        <w:gridCol w:w="7488"/>
      </w:tblGrid>
      <w:tr>
        <w:trPr>
          <w:tblHeader w:val="true"/>
        </w:trPr>
        <w:tc>
          <w:tcPr>
            <w:tcW w:w="331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од бюджетной классификации</w:t>
            </w:r>
          </w:p>
          <w:p>
            <w:pPr>
              <w:pStyle w:val="Normal"/>
              <w:rPr/>
            </w:pPr>
            <w:r>
              <w:rPr/>
              <w:t>Российской Федерации</w:t>
            </w:r>
          </w:p>
        </w:tc>
        <w:tc>
          <w:tcPr>
            <w:tcW w:w="7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именование главного администратора доходов бюджета муниципальн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blHeader w:val="true"/>
          <w:trHeight w:val="9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ого администратора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ов  бюджета муниципального района</w:t>
            </w:r>
          </w:p>
        </w:tc>
        <w:tc>
          <w:tcPr>
            <w:tcW w:w="7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Администрация Веселовского района Ростовской области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7150 01 0000 1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ударственная пошлина за выдачу разрешения на установку рекламной конструкции </w:t>
            </w:r>
          </w:p>
        </w:tc>
      </w:tr>
      <w:tr>
        <w:trPr>
          <w:trHeight w:val="66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1050 05 0000 12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               муниципальным районам </w:t>
            </w:r>
          </w:p>
        </w:tc>
      </w:tr>
      <w:tr>
        <w:trPr>
          <w:trHeight w:val="6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25 05 0000 12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35 05 0000 12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сдачи в аренду имущества, находящегося в оперативном управлении органов управления муниципальных районов и  созданных ими учреждений (за исключением  имущества   муниципальных бюджетных и автономных учреждений)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75 05 0000 12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313 05 0000 12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ата по соглашениям об установлении сервитута, заключенным органами местного самоуправления муниципальных районов,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 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325 05 0000 12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12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7015 05 0000 12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еречисления части прибыли, остающейся после уплаты налогов и иных     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91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5 05 0000 12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0000 13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065 05 0000 13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, поступающие в порядке возмещения расходов, понесенных в связи с эксплуатацией имущества муниципальных районов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5 05 0000 13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2 05 0000 41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 бюджетных и автономных учреждений), в части реализации основных средств по указанному имуществу 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2 05 0000 44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 оперативном управлении учреждений, находящихся в ведении органов управления муниципальных районов   (за исключением имущества муниципальных бюджетных и  автономных учреждений), в части реализации  материальных запасов по указанному имуществ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3 05 0000 41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  основных   средств  по указанному имуществ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3 05 0000 44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 бюджетных и автономных учреждений, а также имущества муниципальных унитарных предприятий, в том числе казенных), в части реализации  материальных запасов по указанному имуществ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13 05 0000 43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 сельских   поселений и межселенных территорий муниципальных районов*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25 05 0000 43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313 05 0000 43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а за увеличение площади земельных участков, 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 сельских поселений и межселенных территорий 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4 06325 05 0000 430  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18050 05 0000 14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16 32000 05 0000 14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35030 05 0000 14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ммы по искам о возмещении вреда, причиненного окружающей среде, подлежащие  зачислению в бюджеты муниципальных районов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2 02 25497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0216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</w:t>
            </w:r>
          </w:p>
          <w:p>
            <w:pPr>
              <w:pStyle w:val="Normal"/>
              <w:rPr/>
            </w:pPr>
            <w:r>
              <w:rPr/>
              <w:t>пункт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2 02 30024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120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2 02 35134 05 0000 150 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венции бюджетам муниципальных районов на осуществление полномочий по обеспечению жильем отдельных категорий граждан, установленных Федеральным законом от 12 января 1995 года № 5-ФЗ "О ветеранах", в соответствии с Указом Президента Российской Федерации от 7 мая 2008 года № 714 «Об обеспечении жильем ветеранов Великой Отечественной войны 1941 - 1945 годов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135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полномочий по обеспечению жильем отдельных категорий граждан, установленных Федеральным законом от 12 января 1995 года № 5-ФЗ "О ветеранах"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 02 35176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осуществление полномочий по обеспечению жильем отдельных категорий граждан, установленных Федеральным законом от 24 ноября 1995 года № 181-ФЗ "О социальной защите инвалидов в Российской Федерации"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02 35541 05 0000 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казание несвязанной поддержки сельскохозяйственным товаропроизводителям в области растениеводств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543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содействие достижению целевых показателей региональных программ развития агропромышленного комплекс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930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государственную регистрацию актов гражданского состоя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9999 05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18 05010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  бюджетов   муниципальных   районов   от  возврата   бюджетными   учреждениями    остатков субсидий прошлых л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18 05020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  бюджетов   муниципальных   районов   от  возврата   автономными   учреждениями    остатков субсидий прошлых л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60010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17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0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нансовый отдел Администрации Веселовского 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2033 05 0000 12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азмещения временно свободных средств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3050 05 0000 12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000013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5 05 0000 13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18050 05 0000 14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7 01050 05 0000 180 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50 05 0000 18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8 05000 05 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5001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выравнивание бюджетной обеспеченност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05 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9999 05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8 60010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 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60010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06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тдел культуры Администрации Весёловского района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6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000013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6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467 05 0000 151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6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519 05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поддержку отрасли культур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6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>
          <w:trHeight w:val="37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6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9999 05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37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18 05010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  бюджетов   муниципальных   районов   от  возврата   бюджетными   учреждениями    остатков субсидий прошлых лет</w:t>
            </w:r>
          </w:p>
        </w:tc>
      </w:tr>
      <w:tr>
        <w:trPr>
          <w:trHeight w:val="37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6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60010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07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дел   образования Администрации Весёловского района</w:t>
            </w:r>
          </w:p>
        </w:tc>
      </w:tr>
      <w:tr>
        <w:trPr>
          <w:trHeight w:val="3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000013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</w:tr>
      <w:tr>
        <w:trPr>
          <w:trHeight w:val="3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5 05 0000 13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3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1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02 29999 05 0000 150 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260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 муниципальных районов на выплату  единовременного пособия при всех формах устройства детей, лишенных родительского попечения,  в семью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2 02 30024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9999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9999 05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18 05010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  бюджетов   муниципальных   районов   от  возврата   бюджетными   учреждениями    остатков субсидий прошлых л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60010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5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1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правление социальной защиты населения Администрации  Веселовского района Ростовской области</w:t>
            </w:r>
          </w:p>
        </w:tc>
      </w:tr>
      <w:tr>
        <w:trPr>
          <w:trHeight w:val="5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0000 13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5 05 0000 13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50 05 0000 18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trHeight w:val="33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02 29999 05 0000 150 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>
          <w:trHeight w:val="3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250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плату жилищно-коммунальных услуг  отдельным категориям граждан</w:t>
            </w:r>
          </w:p>
        </w:tc>
      </w:tr>
      <w:tr>
        <w:trPr>
          <w:trHeight w:val="3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rPr/>
            </w:pPr>
            <w:r>
              <w:rPr/>
              <w:t>2 02 35220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both"/>
              <w:rPr/>
            </w:pPr>
            <w:r>
              <w:rPr/>
              <w:t>Субвенции бюджетам муниципальных районов на осуществление переданного полномочия Российской Федерации по осуществлению ежегодной денежной выплаты лицам, награжденным нагрудным знаком «Почетный донор России»</w:t>
            </w:r>
          </w:p>
        </w:tc>
      </w:tr>
      <w:tr>
        <w:trPr>
          <w:trHeight w:val="5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013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беспечение мер социальной поддержки реабилитированных лиц  и  лиц, признанных пострадавшими от политических репрессий</w:t>
            </w:r>
          </w:p>
        </w:tc>
      </w:tr>
      <w:tr>
        <w:trPr>
          <w:trHeight w:val="5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022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</w:tr>
      <w:tr>
        <w:trPr>
          <w:trHeight w:val="5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2 02 30024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5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084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существление ежемесячной денежной выплаты, назначаемой  в случае рождения третьего ребенка или последующих детей до  достижения ребенком возраста трех лет</w:t>
            </w:r>
          </w:p>
        </w:tc>
      </w:tr>
      <w:tr>
        <w:trPr>
          <w:trHeight w:val="5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2 02 35137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</w:t>
            </w:r>
          </w:p>
        </w:tc>
      </w:tr>
      <w:tr>
        <w:trPr>
          <w:trHeight w:val="1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270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</w:tr>
      <w:tr>
        <w:trPr>
          <w:trHeight w:val="1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280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и бюджетам муниципальных районов на выплаты инвалидам </w:t>
            </w:r>
            <w:r>
              <w:rPr>
                <w:color w:val="000000"/>
              </w:rPr>
              <w:t>компенсаций страховых</w:t>
            </w:r>
            <w:r>
              <w:rPr/>
              <w:t xml:space="preserve"> премий по договорам обязательного страхования гражданской ответственности владельцев транспортных средств</w:t>
            </w:r>
          </w:p>
        </w:tc>
      </w:tr>
      <w:tr>
        <w:trPr>
          <w:trHeight w:val="1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380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</w:tr>
      <w:tr>
        <w:trPr>
          <w:trHeight w:val="1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02 35573 05 0000 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олномочий Российской Федерации по осуществлению ежемесячной выплаты в связи с рождением (усыновлением) первого ребенка</w:t>
            </w:r>
          </w:p>
        </w:tc>
      </w:tr>
      <w:tr>
        <w:trPr>
          <w:trHeight w:val="1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9999 05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1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18 05010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  бюджетов   муниципальных   районов   от  возврата   бюджетными   учреждениями    остатков субсидий прошлых лет</w:t>
            </w:r>
          </w:p>
        </w:tc>
      </w:tr>
      <w:tr>
        <w:trPr>
          <w:trHeight w:val="1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35380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венций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N 81-ФЗ "О государственных пособиях гражданам, имеющим детей" из бюджетов муниципальных районов</w:t>
            </w:r>
          </w:p>
        </w:tc>
      </w:tr>
      <w:tr>
        <w:trPr>
          <w:trHeight w:val="1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60010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539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1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firstLine="612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нак Знак Знак1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2">
    <w:name w:val="Обычный + 12 пт"/>
    <w:basedOn w:val="Normal"/>
    <w:qFormat/>
    <w:pPr/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3">
    <w:name w:val="Цитата"/>
    <w:basedOn w:val="Normal"/>
    <w:qFormat/>
    <w:pPr>
      <w:ind w:left="567" w:right="-1333" w:firstLine="851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7:13:00Z</dcterms:created>
  <dc:creator>Nikitina E.N.</dc:creator>
  <dc:description/>
  <cp:keywords/>
  <dc:language>en-US</dc:language>
  <cp:lastModifiedBy>Ira</cp:lastModifiedBy>
  <cp:lastPrinted>2018-12-26T16:16:00Z</cp:lastPrinted>
  <dcterms:modified xsi:type="dcterms:W3CDTF">2019-11-20T12:27:00Z</dcterms:modified>
  <cp:revision>39</cp:revision>
  <dc:subject/>
  <dc:title>Исходя из вышеизложенного, необходимо срочно направить сопроводительным письмом в УФК по РО Приложение к Решению органа местного самоуправления о бюджете на 2006 год по Администраторам доходов и источников финансирования дефицита бюджета муниципального р</dc:title>
</cp:coreProperties>
</file>