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8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 решению Собрания депутатов «О  внесении изменений в бюджет Веселовского района на 2019 год и на плановый период 2020 и 2021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на 2019 год по сельским поселения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Верхнесоленовское сельское посе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селовское сельское посе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347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347.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347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347.0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20-05-19T09:39:00Z</dcterms:modified>
  <cp:revision>5</cp:revision>
  <dc:subject/>
  <dc:title>Приложение __</dc:title>
</cp:coreProperties>
</file>