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6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 Веселовского района на 2019 год и на плановый период 2020 и 2021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9 год и на плановый период 2020 и 2021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851"/>
        <w:gridCol w:w="992"/>
        <w:gridCol w:w="851"/>
        <w:gridCol w:w="850"/>
        <w:gridCol w:w="567"/>
        <w:gridCol w:w="964"/>
        <w:gridCol w:w="28"/>
        <w:gridCol w:w="851"/>
        <w:gridCol w:w="850"/>
        <w:gridCol w:w="709"/>
        <w:gridCol w:w="851"/>
        <w:gridCol w:w="822"/>
      </w:tblGrid>
      <w:tr>
        <w:trPr>
          <w:trHeight w:val="40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9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1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1</w:t>
            </w:r>
          </w:p>
        </w:tc>
      </w:tr>
      <w:tr>
        <w:trPr>
          <w:trHeight w:val="4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обретение модульных спортивных з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3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8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ддержка лучших работников муниципальных сельских учреждений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апитальный ремонт кровли здания ВСОШ №2 (резервный фонд Правительства Ростов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 расходов на содержан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приобретение оборудования  (столы разделочные в столовую, шкафы для уборочного инвентаря, теневые навесы) для детского сад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резервный фонд Правительства Ростовской области по распоряжению от23.09.2019 №615)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суды, мягкий инвентарь - постельное белье) для детского сад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резервный фонд Правительства Ростовской области по распоряжению от23.09.2019 №6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8:00Z</dcterms:created>
  <dc:creator>Бойко</dc:creator>
  <dc:description/>
  <cp:keywords/>
  <dc:language>en-US</dc:language>
  <cp:lastModifiedBy>Ira</cp:lastModifiedBy>
  <cp:lastPrinted>2019-11-12T08:33:00Z</cp:lastPrinted>
  <dcterms:modified xsi:type="dcterms:W3CDTF">2019-12-18T05:37:00Z</dcterms:modified>
  <cp:revision>54</cp:revision>
  <dc:subject/>
  <dc:title>Приложение __</dc:title>
</cp:coreProperties>
</file>