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20                                     №11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12.09.2019 №35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бюджета Веселовского района  на 2020 год и на плановый период 2021 и 2022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5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0 год и на плановый период 2021 и 2022 годов» изменения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2 к приказу 35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0 год и на плановый период 2021 и 2022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3. Руководителям структурных подразделений Финансового отдела             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4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5:00Z</dcterms:created>
  <dc:creator>saadmin</dc:creator>
  <dc:description/>
  <cp:keywords/>
  <dc:language>en-US</dc:language>
  <cp:lastModifiedBy>Pavlenko</cp:lastModifiedBy>
  <dcterms:modified xsi:type="dcterms:W3CDTF">2020-05-19T06:45:00Z</dcterms:modified>
  <cp:revision>2</cp:revision>
  <dc:subject/>
  <dc:title>ФИНАНСОВЫЙ ОТДЕЛ</dc:title>
</cp:coreProperties>
</file>