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09.09.2020 № 31-О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сирование расходов на приобретение медицинского и иного оборудования и инвентаря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 медицинской помощи, скорой медицинской помощ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</w:t>
            </w:r>
            <w:r>
              <w:rPr/>
              <w:t xml:space="preserve">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4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Софинансирование расходов  на приобретение транспортных средств (автобусов)  для перевозки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00 S4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72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</w:t>
            </w:r>
            <w:r>
              <w:rPr/>
              <w:t>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ональный </w:t>
            </w:r>
            <w:r>
              <w:rPr>
                <w:b/>
              </w:rPr>
              <w:t>проект «Современная школа» по национальному проекту «Обра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</w:t>
            </w:r>
            <w:r>
              <w:rPr>
                <w:color w:val="000000"/>
                <w:lang w:val="en-US"/>
              </w:rPr>
              <w:t xml:space="preserve"> E1 51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 расходов на с</w:t>
            </w:r>
            <w:r>
              <w:rPr/>
              <w:t>оздание(обновление) материально-технической базы для  реализации основных и дополнительных общеобразовательных программ цифрового и гуманитарного профилей в общеобразовательных организациях,  расположенных в сельской местности и малых городах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2 1 E4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Цифровая образовательная среда» по национальному проекту «Образовани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1 E4 5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/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spacing w:val="-4"/>
                <w:kern w:val="2"/>
              </w:rPr>
              <w:t>Обеспечение реализации муниципальной программы Весёловского района «Развитие образования» и прочие мероприятия</w:t>
            </w:r>
            <w:r>
              <w:rPr/>
              <w:t xml:space="preserve">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/>
              <w:t xml:space="preserve">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 1 00</w:t>
            </w:r>
            <w:r>
              <w:rPr>
                <w:color w:val="000000"/>
                <w:lang w:val="en-US"/>
              </w:rPr>
              <w:t xml:space="preserve"> R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/>
              <w:t>5380</w:t>
            </w:r>
            <w:r>
              <w:rPr>
                <w:lang w:val="en-US"/>
              </w:rPr>
              <w:t>F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, за счет средств резервного фонда Правительства Российской Федерации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 2 00 724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ый проект «Финансовая поддержка семей при рождении детей» по национальному проекту «Дем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3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6 3 00</w:t>
            </w:r>
            <w:r>
              <w:rPr>
                <w:color w:val="000000"/>
                <w:lang w:val="en-US"/>
              </w:rPr>
              <w:t xml:space="preserve"> S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7 2 00 S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/>
              <w:t>Софинансирование расходов на</w:t>
            </w:r>
            <w:r>
              <w:rPr>
                <w:color w:val="000000"/>
              </w:rPr>
              <w:t xml:space="preserve"> приобретение водонапорных башен </w:t>
            </w:r>
            <w:r>
              <w:rPr/>
              <w:t>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73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строительство и реконструкцию объектов теплоэнергет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Защита от чрезвычайных ситуац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 00</w:t>
            </w:r>
            <w:r>
              <w:rPr>
                <w:color w:val="000000"/>
                <w:lang w:val="en-US"/>
              </w:rPr>
              <w:t xml:space="preserve"> R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,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А1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егиональный проект «Культурная среда» по национальному проекту «Культур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А1 5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/>
              <w:t>в рамках подпрограммы «Культура» муниципальной программы Веселовского района «Развитие культуры»  (Субсидии бюджетным учреждениям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храна окружающей среды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инфраструктуры в Веселовском районе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2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3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сирование расходов на капитальный ремонт муниципальных объектов транспортной инфраструктуры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 межпоселкового </w:t>
            </w:r>
            <w:r>
              <w:rPr>
                <w:b/>
              </w:rPr>
              <w:t>значения</w:t>
            </w:r>
            <w:r>
              <w:rPr/>
              <w:t xml:space="preserve">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 1 00 83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Расходы на проектные работы по капитальному ремонту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        местного значения и искусственных сооружений на них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растениеводств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08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Устойчивое развитие сельских территорий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4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  в рамках подпрограммы «Нормативно-методическое обеспечение и организация бюджетного процесса» муниципально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Наращивание потенциала социально ориентированных некоммерческих организаций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 74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гиональный проект «Формирование комфортной городской среды» по национальному проекту «Жилье и городская сред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2 1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 5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color w:val="000000"/>
              </w:rPr>
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color w:val="00000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83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витие инженерной и транспортной инфраструктуры  на территории  Веселовского района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муниципальной  программы Веселовского района «Комплексное развитие сельских территорий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3 2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и развитие инфраструктуры на территории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2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76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 в рамках подпрограммы «Создание и развитие инфраструктуры на территории Веселовского района» </w:t>
            </w:r>
            <w:r>
              <w:rPr>
                <w:color w:val="000000"/>
              </w:rPr>
              <w:t xml:space="preserve">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 3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7118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</w:rPr>
              <w:t xml:space="preserve"> </w:t>
            </w:r>
            <w:r>
              <w:rPr/>
              <w:t>в целях финансового обеспечения мероприятий,</w:t>
            </w:r>
            <w:r>
              <w:rPr>
                <w:color w:val="00000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</w:rPr>
              <w:t xml:space="preserve"> ) </w:t>
            </w:r>
            <w:r>
              <w:rPr>
                <w:color w:val="000000"/>
              </w:rPr>
              <w:t xml:space="preserve">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</w:r>
            <w:r>
              <w:rPr/>
              <w:t>по иным непрограммным мероприятиям в рамках непрограммных расходов органов местного самоуправления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lang w:val="en-US"/>
              </w:rPr>
              <w:t>COVID</w:t>
            </w:r>
            <w:r>
              <w:rPr>
                <w:color w:val="000000"/>
              </w:rPr>
              <w:t>-2019)</w:t>
            </w:r>
            <w:r>
              <w:rPr/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1-01-21T12:55:00Z</dcterms:modified>
  <cp:revision>6</cp:revision>
  <dc:subject/>
  <dc:title>Приложение 1</dc:title>
</cp:coreProperties>
</file>