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9                                     № 35-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9.12.2019 №52-О, от 23.04.2020 №11-О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2.06.2020 №13-О, от 20.07.2020 №22-О, ОТ 24.12.2020 №44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0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1 и 2022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9.09.2019  №18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20 год и на плановый период 2021 и 2022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20 год и на плановый период 2021 и 2022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5:00Z</dcterms:created>
  <dc:creator>saadmin</dc:creator>
  <dc:description/>
  <cp:keywords/>
  <dc:language>en-US</dc:language>
  <cp:lastModifiedBy>Pavlenko</cp:lastModifiedBy>
  <dcterms:modified xsi:type="dcterms:W3CDTF">2021-01-20T07:08:00Z</dcterms:modified>
  <cp:revision>8</cp:revision>
  <dc:subject/>
  <dc:title>ФИНАНСОВЫЙ ОТДЕЛ</dc:title>
</cp:coreProperties>
</file>