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0                                     №45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09.09.2020 №31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бюджета Веселовского района  на 2021 год и на плановый период 2022 и 2023 годов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>Внести в приложение №1 к приказу 31</w:t>
      </w:r>
      <w:r>
        <w:rPr>
          <w:rStyle w:val="Style14"/>
          <w:color w:val="000000"/>
        </w:rPr>
        <w:t xml:space="preserve">-О «О порядке применения бюджетной классификации бюджета </w:t>
      </w:r>
      <w:r>
        <w:rPr/>
        <w:t>муниципального района на 2021 год и на плановый период 2022 и 2023 годов» изменения согласно приложению к настоящему приказу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>Внести в приложение №2 к приказу 31</w:t>
      </w:r>
      <w:r>
        <w:rPr>
          <w:rStyle w:val="Style14"/>
          <w:color w:val="000000"/>
        </w:rPr>
        <w:t xml:space="preserve">-О «О порядке применения бюджетной классификации бюджета </w:t>
      </w:r>
      <w:r>
        <w:rPr/>
        <w:t>муниципального района на 2021 год и на плановый период 2022 и 2023 годов» изменения согласно приложению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color w:val="000000"/>
        </w:rPr>
        <w:t>3. Руководителям структурных подразделений Финансового отдела             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4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37:00Z</dcterms:created>
  <dc:creator>saadmin</dc:creator>
  <dc:description/>
  <cp:keywords/>
  <dc:language>en-US</dc:language>
  <cp:lastModifiedBy>Pavlenko</cp:lastModifiedBy>
  <dcterms:modified xsi:type="dcterms:W3CDTF">2020-12-28T07:39:00Z</dcterms:modified>
  <cp:revision>3</cp:revision>
  <dc:subject/>
  <dc:title>ФИНАНСОВЫЙ ОТДЕЛ</dc:title>
</cp:coreProperties>
</file>