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на 2020 год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1 и 2022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0 год и на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255"/>
        <w:gridCol w:w="1276"/>
        <w:gridCol w:w="1134"/>
        <w:gridCol w:w="1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55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3,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6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7,2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5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2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3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39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060,8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39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060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78,6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внедрение целевой модели цифровой образователь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ы в общеобразовательных организациях и профессиональных образова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299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299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15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660,5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56.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56.2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72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72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4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Ira</cp:lastModifiedBy>
  <cp:lastPrinted>2019-12-23T11:02:00Z</cp:lastPrinted>
  <dcterms:modified xsi:type="dcterms:W3CDTF">2020-04-06T06:59:00Z</dcterms:modified>
  <cp:revision>232</cp:revision>
  <dc:subject/>
  <dc:title>Приложение 1</dc:title>
</cp:coreProperties>
</file>