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2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0"/>
      </w:tblGrid>
      <w:tr>
        <w:trPr>
          <w:trHeight w:val="267" w:hRule="atLeast"/>
        </w:trPr>
        <w:tc>
          <w:tcPr>
            <w:tcW w:w="1620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t xml:space="preserve">Приложение 1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32" w:hRule="atLeast"/>
        </w:trPr>
        <w:tc>
          <w:tcPr>
            <w:tcW w:w="16200" w:type="dxa"/>
            <w:tcBorders/>
          </w:tcPr>
          <w:p>
            <w:pPr>
              <w:pStyle w:val="Heading2"/>
              <w:ind w:left="5040" w:firstLine="1155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 w:val="false"/>
                <w:color w:val="000000"/>
                <w:sz w:val="24"/>
                <w:szCs w:val="24"/>
              </w:rPr>
              <w:t>к решени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обрания депутатов</w:t>
            </w:r>
            <w:r>
              <w:rPr>
                <w:sz w:val="24"/>
                <w:szCs w:val="24"/>
              </w:rPr>
              <w:t xml:space="preserve">   </w:t>
            </w:r>
            <w:r>
              <w:rPr/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>«О внесении изменений в  бюджет  Веселовского район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</w:t>
            </w:r>
            <w:r>
              <w:rPr/>
              <w:t xml:space="preserve">на 2020год  и на плановый период 2021 и 2022 годов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62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>разделам, подразделам классификации расходов бюджета Веселовского района на 2020 год и на  плановый период 2021 и 2022  годов</w:t>
            </w:r>
          </w:p>
        </w:tc>
      </w:tr>
      <w:tr>
        <w:trPr>
          <w:trHeight w:val="945" w:hRule="atLeast"/>
        </w:trPr>
        <w:tc>
          <w:tcPr>
            <w:tcW w:w="16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846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1620"/>
        <w:gridCol w:w="759"/>
        <w:gridCol w:w="501"/>
        <w:gridCol w:w="540"/>
        <w:gridCol w:w="1080"/>
        <w:gridCol w:w="997"/>
        <w:gridCol w:w="83"/>
        <w:gridCol w:w="1080"/>
        <w:gridCol w:w="2262"/>
      </w:tblGrid>
      <w:tr>
        <w:trPr>
          <w:tblHeader w:val="true"/>
          <w:trHeight w:val="56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9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497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3129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4685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59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1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4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59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1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4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54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2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ональный проект «Создание единого цифрового контура в здравоохранении на основе единой государственной информационной системы здравоохранения (ЕГИСЗ)» по национальному проекту «Здравоохранени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1 1 </w:t>
            </w:r>
            <w:r>
              <w:rPr>
                <w:b/>
                <w:sz w:val="20"/>
                <w:szCs w:val="20"/>
                <w:lang w:val="en-US"/>
              </w:rPr>
              <w:t>N</w:t>
            </w:r>
            <w:r>
              <w:rPr>
                <w:b/>
                <w:sz w:val="20"/>
                <w:szCs w:val="20"/>
              </w:rPr>
              <w:t>7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6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</w:t>
            </w:r>
            <w:r>
              <w:rPr>
                <w:sz w:val="20"/>
                <w:szCs w:val="20"/>
              </w:rPr>
              <w:t>реализацию регионального проекта « Создание единого цифрового контура в здравоохранении на основе единой государственной информационной системы здравоохранения (ЕГИСЗ)»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7 511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Развитие образова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016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022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19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330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826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895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4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8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1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5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9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0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1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приобретение школьных автобусов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0 </w:t>
            </w:r>
            <w:r>
              <w:rPr>
                <w:sz w:val="20"/>
                <w:szCs w:val="20"/>
                <w:lang w:val="en-US"/>
              </w:rPr>
              <w:t>S40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6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0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9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7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18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8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31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0 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15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98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8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</w:t>
            </w:r>
            <w:r>
              <w:rPr>
                <w:sz w:val="20"/>
                <w:szCs w:val="20"/>
              </w:rPr>
              <w:t>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ональный проект «Цифровая образовательная среда» по национальному проекту «Образовани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02 1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E4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35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2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расходов на с</w:t>
            </w:r>
            <w:r>
              <w:rPr>
                <w:sz w:val="20"/>
                <w:szCs w:val="20"/>
              </w:rPr>
              <w:t xml:space="preserve">оздание(обновление) материально-технической базы для  реализации основных и дополнительных общеобразовательных программ цифрового и гуманитарного профилей в общеобразовательных организациях,  расположенных в сельской местности и малых городах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</w:t>
            </w:r>
            <w:r>
              <w:rPr>
                <w:color w:val="000000"/>
                <w:sz w:val="20"/>
                <w:szCs w:val="20"/>
                <w:lang w:val="en-US"/>
              </w:rPr>
              <w:t>E4</w:t>
            </w:r>
            <w:r>
              <w:rPr>
                <w:color w:val="000000"/>
                <w:sz w:val="20"/>
                <w:szCs w:val="20"/>
              </w:rPr>
              <w:t xml:space="preserve"> 516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 расходов на внедрение целевой модели цифровой образовательной среды в общеобразовательных организациях и профессиональных образовательных организациях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</w:t>
            </w:r>
            <w:r>
              <w:rPr>
                <w:color w:val="000000"/>
                <w:sz w:val="20"/>
                <w:szCs w:val="20"/>
                <w:lang w:val="en-US"/>
              </w:rPr>
              <w:t>E4</w:t>
            </w:r>
            <w:r>
              <w:rPr>
                <w:color w:val="000000"/>
                <w:sz w:val="20"/>
                <w:szCs w:val="20"/>
              </w:rPr>
              <w:t xml:space="preserve"> 521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86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61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92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1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3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1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.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.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.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эффективной системы поддержки добровольческой деятельност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3 00 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4 0 00 00000 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141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828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068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36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755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443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5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8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0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5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 100  720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3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1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6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6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9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8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5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7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 Публичные социальные выплаты граждана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288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765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013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6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2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4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1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2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8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7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2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4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2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Федеральный проект «Финансовая поддержка семей при рождении детей» по национальному проекту «Демограф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Р1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31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95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827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2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6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7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1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0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6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2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4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384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212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783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3 00 S45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8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9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3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43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80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51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Доступная сред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62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66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11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  <w:kern w:val="2"/>
              </w:rPr>
              <w:t>Развитие территорий для жилищного строительств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1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 расходов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(или) сведений о границах территориальных зон в соответствии с Градостроительным кодексом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1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 1 00 83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50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66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1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725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247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24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 xml:space="preserve">«Территориальное планирование и обеспечение доступным и комфортным жильем насе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2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6 3 00 S</w:t>
            </w:r>
            <w:r>
              <w:rPr>
                <w:color w:val="000000"/>
                <w:sz w:val="20"/>
                <w:szCs w:val="20"/>
              </w:rPr>
              <w:t>31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0 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683.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b/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5683.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2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4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финансирование расходов на</w:t>
            </w:r>
            <w:r>
              <w:rPr>
                <w:color w:val="000000"/>
                <w:sz w:val="20"/>
                <w:szCs w:val="20"/>
              </w:rPr>
              <w:t xml:space="preserve"> приобретение водонапорных башен </w:t>
            </w:r>
            <w:r>
              <w:rPr>
                <w:sz w:val="20"/>
                <w:szCs w:val="20"/>
              </w:rPr>
              <w:t>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на строительство и реконструкцию объектов теплоэнергетики </w:t>
            </w:r>
            <w:r>
              <w:rPr>
                <w:sz w:val="20"/>
                <w:szCs w:val="20"/>
              </w:rPr>
              <w:t>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2 00 8216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7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2 00 732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22373.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27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но-сметной документации на капитальный ремонт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32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Веселовского района «Энергоэффективность и развитие промышленности и энергетик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 1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униципальная программа Веселовского района «Обеспечение общественного порядка и профилактика правонарушений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2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6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6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 00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5,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2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9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9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9 3 00 00000 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83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7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2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7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6,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7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7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5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Защита от чрезвычайных ситуаций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9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9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9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47939.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99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77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4905.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71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4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8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2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2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9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3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7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я на капитальный ремонт муниципальных учреждений культуры в рамках </w:t>
            </w:r>
            <w:r>
              <w:rPr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 (Иные межбюджетные трансферты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732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3804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капитальный ремонт муниципальных учреждений культуры в </w:t>
            </w:r>
            <w:r>
              <w:rPr>
                <w:color w:val="000000"/>
                <w:sz w:val="20"/>
                <w:szCs w:val="20"/>
              </w:rPr>
              <w:t xml:space="preserve">рамках подпрограммы «Культура» муниципальной программы Веселовского района «Развитие культуры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 1 00 S32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, связанные с реализацией федеральной целевой программы «Увековечение памяти погибших при защите Отечества на 2019 - 2024 годы»,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государственную поддержку отрасли культуры (Государственная поддержка лучших сельских учреждений культуры)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 1 00 R2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 1 00 R</w:t>
            </w:r>
            <w:r>
              <w:rPr>
                <w:color w:val="000000"/>
                <w:sz w:val="20"/>
                <w:szCs w:val="20"/>
                <w:lang w:val="en-US"/>
              </w:rPr>
              <w:t>467</w:t>
            </w: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 1 00 R</w:t>
            </w:r>
            <w:r>
              <w:rPr>
                <w:color w:val="000000"/>
                <w:sz w:val="20"/>
                <w:szCs w:val="20"/>
                <w:lang w:val="en-US"/>
              </w:rPr>
              <w:t>5194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792.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327.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100.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ональный проект «Культурная среда» по национальному проекту «Культур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А1 0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14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государственную поддержку отрасли культуры (Обеспечение учреждений культуры специализированным автотранспортом для обслуживания населения, в том числе сельского населения) </w:t>
            </w:r>
            <w:r>
              <w:rPr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А1 55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4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3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8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7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5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2 0 00 00000  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храна окружающей среды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Веселовского района «Развитие физической культуры и спорта»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 проведения физкультурных и массовых спортивных мероприятий в рамках  подпрограммы «Развитие физической культуры и массового спорта 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13 1 00 829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Информационное общество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2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51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61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Развитие цифровых технологий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822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32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1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11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7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7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4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2148.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39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3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сирование расходов на капитальный ремонт муниципальных объектов транспортной инфраструктур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 00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16 1 00 S34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2148.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34990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39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7831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 00 824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695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9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 инвентаризация 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6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6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67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отрасли растениеводства, переработки и реализации продукции растениевод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2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8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4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08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4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4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8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3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8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8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8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0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0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8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82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52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31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45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Нормативно-методическое, информационное обеспечение и организация бюджетного процесс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52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31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45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 xml:space="preserve">плату налогов, сборов и иных платежей </w:t>
            </w:r>
            <w:r>
              <w:rPr>
                <w:sz w:val="20"/>
                <w:szCs w:val="20"/>
              </w:rPr>
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3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Веселовского района «Муниципальная политик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7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0 00 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Подпрограмма «Развитие и совершенствование системы по формированию безопасного поведения участников дорожного движ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1 00 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  <w:color w:val="000000"/>
              </w:rPr>
              <w:t>Муниципальная программа Веселовского района «Формирование современной городской среды на территории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79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79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Благоустройство общественных территорий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9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9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 xml:space="preserve">Региональный проект «Формирование комфортной городской среды» по национальному проекту «Жилье и городская среда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 1 </w:t>
            </w:r>
            <w:r>
              <w:rPr>
                <w:b/>
                <w:sz w:val="20"/>
                <w:szCs w:val="20"/>
                <w:lang w:val="en-US"/>
              </w:rPr>
              <w:t>F</w:t>
            </w:r>
            <w:r>
              <w:rPr>
                <w:b/>
                <w:sz w:val="20"/>
                <w:szCs w:val="20"/>
              </w:rPr>
              <w:t>2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9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9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2 1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 5555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</w:t>
            </w:r>
            <w:r>
              <w:rPr>
                <w:b/>
                <w:color w:val="000000"/>
              </w:rPr>
              <w:t>Комплексное развитие сельских территорий»</w:t>
            </w:r>
            <w:r>
              <w:rPr>
                <w:b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0 00 0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color w:val="000000"/>
              </w:rPr>
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1 00 0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832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азвитие инженерной и транспортной инфраструктуры  на территории  Веселовского района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832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73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28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42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20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46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36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6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6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6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3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2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9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5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3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3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</w:rPr>
              <w:t>89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функций иных органов местного самоуправления Веселов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628.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4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51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Финансовое обеспечение непредвиденных расход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1 00 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895.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9 9 00 </w:t>
            </w:r>
            <w:r>
              <w:rPr>
                <w:sz w:val="20"/>
                <w:szCs w:val="20"/>
                <w:lang w:val="en-US"/>
              </w:rPr>
              <w:t>S42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3395.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 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732.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4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51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</w:r>
            <w:r>
              <w:rPr>
                <w:sz w:val="20"/>
                <w:szCs w:val="20"/>
              </w:rPr>
              <w:t>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</w:r>
            <w:r>
              <w:rPr>
                <w:sz w:val="20"/>
                <w:szCs w:val="20"/>
              </w:rPr>
              <w:t>по иным непрограммным мероприятиям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7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7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72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органов местного самоуправления Веселовского района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00 72350       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829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проведения работ по определению рыночной стоимости годовой арендной платы за использование земельных участков, государственная собственность на которые не разграничен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</w:t>
            </w: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1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90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851" w:right="567" w:gutter="0" w:header="0" w:top="428" w:footer="43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5:24:00Z</dcterms:created>
  <dc:creator>Гордиенко</dc:creator>
  <dc:description/>
  <cp:keywords/>
  <dc:language>en-US</dc:language>
  <cp:lastModifiedBy>Pavlenko</cp:lastModifiedBy>
  <cp:lastPrinted>2019-12-25T09:02:00Z</cp:lastPrinted>
  <dcterms:modified xsi:type="dcterms:W3CDTF">2020-03-02T05:26:00Z</dcterms:modified>
  <cp:revision>86</cp:revision>
  <dc:subject/>
  <dc:title>Приложение 13</dc:title>
</cp:coreProperties>
</file>