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«О внесении изменений в  бюджет  Веселовск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20 год и на  плановый период 2021 и 2022  годов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  <w:gridCol w:w="1651"/>
        <w:gridCol w:w="759"/>
        <w:gridCol w:w="501"/>
        <w:gridCol w:w="540"/>
        <w:gridCol w:w="943"/>
        <w:gridCol w:w="137"/>
        <w:gridCol w:w="997"/>
        <w:gridCol w:w="83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01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12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68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0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1 00 58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  (</w:t>
            </w:r>
            <w:r>
              <w:rPr>
                <w:sz w:val="20"/>
                <w:szCs w:val="20"/>
              </w:rPr>
              <w:t xml:space="preserve">Субсидии бюджетным учреждениям)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 1 00 58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1 00 833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3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24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2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9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5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82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89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4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9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530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Современная школа» по национальному проекту «Образование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02 1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1 516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Цифровая образовательная среда» по национальному проекту «Образование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Е4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4</w:t>
            </w:r>
            <w:r>
              <w:rPr>
                <w:color w:val="000000"/>
                <w:sz w:val="20"/>
                <w:szCs w:val="20"/>
              </w:rPr>
              <w:t xml:space="preserve"> 5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3 3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77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2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5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4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 Публичные социальные выплаты граждана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5422,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4221.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6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1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5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4 2 00 724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4 2 Р1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338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9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2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8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1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8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3 00 S4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00.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4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6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7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</w:t>
            </w: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599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599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4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7 2 00 73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 2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,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7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7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8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380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 xml:space="preserve">рамках подпрограммы «Культура» муниципальной программы Веселовского района «Развитие культуры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 1 00 S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</w:t>
            </w:r>
            <w:r>
              <w:rPr>
                <w:color w:val="000000"/>
                <w:sz w:val="20"/>
                <w:szCs w:val="20"/>
                <w:lang w:val="en-US"/>
              </w:rPr>
              <w:t>467</w:t>
            </w: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</w:t>
            </w:r>
            <w:r>
              <w:rPr>
                <w:color w:val="000000"/>
                <w:sz w:val="20"/>
                <w:szCs w:val="20"/>
                <w:lang w:val="en-US"/>
              </w:rPr>
              <w:t>519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А1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1 5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3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96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3 2 00 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3 2 00  746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148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148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 00 S3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       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      инфраструктуры Веселовского района» муниципальной программы Веселовского района «Развитие         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                 нужд)                  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 инвентаризация 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Благоустройство общественных территорий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22 1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2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555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746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</w:t>
            </w:r>
            <w:r>
              <w:rPr>
                <w:b/>
                <w:color w:val="000000"/>
              </w:rPr>
              <w:t>Комплексное развитие сельских территорий»</w:t>
            </w:r>
            <w:r>
              <w:rPr>
                <w:b/>
              </w:rPr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0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1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832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1 00 83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и развитие инфраструктуры на территории Веселовского района»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73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3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6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7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5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2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72350   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9 00 83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99 00 83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24:00Z</dcterms:created>
  <dc:creator>Гордиенко</dc:creator>
  <dc:description/>
  <cp:keywords/>
  <dc:language>en-US</dc:language>
  <cp:lastModifiedBy>Ira</cp:lastModifiedBy>
  <cp:lastPrinted>2019-12-25T09:02:00Z</cp:lastPrinted>
  <dcterms:modified xsi:type="dcterms:W3CDTF">2020-07-06T11:02:00Z</dcterms:modified>
  <cp:revision>138</cp:revision>
  <dc:subject/>
  <dc:title>Приложение 13</dc:title>
</cp:coreProperties>
</file>