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0 год и на плановый период 2021 и 2022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0 год и на плановый период 2021 и 2022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  <w:gridCol w:w="992"/>
        <w:gridCol w:w="992"/>
        <w:gridCol w:w="851"/>
      </w:tblGrid>
      <w:tr>
        <w:trPr>
          <w:trHeight w:val="40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5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кровли здания «Детская школа искусств им.Сорок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 (приобретение автоклуб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3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специализированной коммуна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водонапорных баш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школьных автоб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Arial"/>
      <w:b/>
      <w:bCs/>
      <w:sz w:val="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Pavlenko</cp:lastModifiedBy>
  <cp:lastPrinted>2019-12-12T15:06:00Z</cp:lastPrinted>
  <dcterms:modified xsi:type="dcterms:W3CDTF">2020-06-15T11:32:00Z</dcterms:modified>
  <cp:revision>37</cp:revision>
  <dc:subject/>
  <dc:title>Приложение __</dc:title>
</cp:coreProperties>
</file>