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20 год  и на плановый период 2021 и 2022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0 год и на плановый период 2021 и 2022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финансовое обеспечение мероприятий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вязанных с профилактикой и устранением последствий  распространения коронавирусной  инфекции 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-20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за счет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 и устранением последствий распространения короно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9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20-06-15T11:33:00Z</dcterms:modified>
  <cp:revision>28</cp:revision>
  <dc:subject/>
  <dc:title>Приложение __</dc:title>
</cp:coreProperties>
</file>