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вязанных с профилактикой и устранением последствий  распространения коронавирусной  инфекции 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20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 и устранением последствий распространения короно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07-09T07:00:00Z</dcterms:modified>
  <cp:revision>31</cp:revision>
  <dc:subject/>
  <dc:title>Приложение __</dc:title>
</cp:coreProperties>
</file>