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79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ind w:left="511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156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</w:t>
            </w:r>
            <w:r>
              <w:rPr/>
              <w:t>Приложение №9</w:t>
            </w:r>
          </w:p>
        </w:tc>
      </w:tr>
      <w:tr>
        <w:trPr>
          <w:trHeight w:val="532" w:hRule="atLeast"/>
        </w:trPr>
        <w:tc>
          <w:tcPr>
            <w:tcW w:w="15660" w:type="dxa"/>
            <w:tcBorders/>
          </w:tcPr>
          <w:p>
            <w:pPr>
              <w:pStyle w:val="Heading2"/>
              <w:ind w:left="5040" w:firstLine="1155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b w:val="false"/>
                <w:color w:val="000000"/>
                <w:sz w:val="24"/>
                <w:szCs w:val="24"/>
              </w:rPr>
              <w:t>к решен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брания депутатов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</w:t>
            </w:r>
            <w:r>
              <w:rPr/>
              <w:t xml:space="preserve">«О внесении изменений в бюджет Веселов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</w:t>
            </w:r>
            <w:r>
              <w:rPr/>
              <w:t xml:space="preserve">на 2020 год  и на плановый период 2021 и 2022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56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20 год и на  плановый период 2021 и 2022 годов</w:t>
            </w:r>
          </w:p>
        </w:tc>
      </w:tr>
      <w:tr>
        <w:trPr>
          <w:trHeight w:val="385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15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426"/>
        <w:gridCol w:w="567"/>
        <w:gridCol w:w="1418"/>
        <w:gridCol w:w="567"/>
        <w:gridCol w:w="992"/>
        <w:gridCol w:w="1134"/>
        <w:gridCol w:w="1134"/>
        <w:gridCol w:w="992"/>
      </w:tblGrid>
      <w:tr>
        <w:trPr>
          <w:tblHeader w:val="true"/>
          <w:trHeight w:val="41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4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71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73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за счет средств резервного фонда Правительства Российской Федерации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9 00 593</w:t>
            </w:r>
            <w:r>
              <w:rPr>
                <w:sz w:val="20"/>
                <w:szCs w:val="20"/>
                <w:lang w:val="en-US"/>
              </w:rPr>
              <w:t>0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sz w:val="20"/>
                <w:szCs w:val="20"/>
                <w:lang w:val="en-US"/>
              </w:rPr>
              <w:t>COVID</w:t>
            </w:r>
            <w:r>
              <w:rPr>
                <w:color w:val="000000"/>
                <w:sz w:val="20"/>
                <w:szCs w:val="20"/>
              </w:rPr>
              <w:t>-2019)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Резерв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ероприятия</w:t>
            </w:r>
            <w:r>
              <w:rPr>
                <w:sz w:val="20"/>
                <w:szCs w:val="20"/>
              </w:rPr>
              <w:t xml:space="preserve"> по обеспечению безопасности на воде в рамках подпрограммы «Обеспечение безопасности людей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87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4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7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</w:t>
            </w:r>
            <w:r>
              <w:rPr>
                <w:sz w:val="20"/>
                <w:szCs w:val="20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комплексного развития сельских территорий (Субсидия на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) в 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 2 00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947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31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0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1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по капитальному ремонту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офинсирование расходов на капитальный ремонт муниципальных объектов транспортной инфраструкту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ансирование  расходов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проведения работ по определению рыночной стоимости годовой арендной платы за использование земельных участков, государственная собственность на которые не разграничен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83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7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</w:t>
            </w:r>
            <w:r>
              <w:rPr>
                <w:color w:val="000000"/>
                <w:sz w:val="20"/>
                <w:szCs w:val="20"/>
              </w:rPr>
              <w:t xml:space="preserve"> приобретение водонапорных башен </w:t>
            </w:r>
            <w:r>
              <w:rPr>
                <w:sz w:val="20"/>
                <w:szCs w:val="20"/>
              </w:rPr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на строительство и реконструкцию объектов теплоэнергетики </w:t>
            </w:r>
            <w:r>
              <w:rPr>
                <w:sz w:val="20"/>
                <w:szCs w:val="20"/>
              </w:rPr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7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1 00</w:t>
            </w:r>
            <w:r>
              <w:rPr>
                <w:sz w:val="20"/>
                <w:szCs w:val="20"/>
                <w:lang w:val="en-US"/>
              </w:rPr>
              <w:t>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4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2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613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30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4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167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3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85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97.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Е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расходов на с</w:t>
            </w:r>
            <w:r>
              <w:rPr>
                <w:sz w:val="20"/>
                <w:szCs w:val="20"/>
              </w:rPr>
              <w:t xml:space="preserve">оздание(обновление) материально-технической базы для  реализации основных и дополнительных общеобразовательных программ цифрового и гуманитарного профилей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2 1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приобретение транспортных средств (автобусов)  для перевозки детей 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финансовое обеспечение мероприятий, связанных с предотвращением 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95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7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9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2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2 00 8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92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16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79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на капитальный ремонт муниципальных учреждений культуры в рамках </w:t>
            </w:r>
            <w:r>
              <w:rPr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7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, связанные с реализацией федеральной целевой программы «Увековечение памяти погибших при защите Отечества на 2019 - 2024 годы»,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1 00 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государственную поддержку отрасли культуры (Государственная поддержка лучших сельских учреждений культуры)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7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медицинского и иного оборудования и инвентаря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0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3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9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медицинского и иного оборудования и инвентаря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1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корая  медицинск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2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26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 инфекция, и  лицам из групп риска заражения коронавирусной  инфекцией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 стимулирующего характера за выполнение особо важных  работ  медицинским и иным работникам, непосредственно участвовавшим в оказании  медицинской помощи  гражданам, у которых выявлена новая коронавирусная  инфекция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8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9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148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5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48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1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01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6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9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азвитие инженерной и транспортной инфраструктуры  на территории  Веселовского района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953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7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8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 2 00 5380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,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 2 00 5380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123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165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.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72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0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312</w:t>
            </w:r>
            <w:r>
              <w:rPr>
                <w:b/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6468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15:00Z</dcterms:created>
  <dc:creator>Гордиенко</dc:creator>
  <dc:description/>
  <cp:keywords/>
  <dc:language>en-US</dc:language>
  <cp:lastModifiedBy>Ira</cp:lastModifiedBy>
  <cp:lastPrinted>2020-06-16T11:40:00Z</cp:lastPrinted>
  <dcterms:modified xsi:type="dcterms:W3CDTF">2020-07-15T10:14:00Z</dcterms:modified>
  <cp:revision>505</cp:revision>
  <dc:subject/>
  <dc:title>Приложение 13</dc:title>
</cp:coreProperties>
</file>