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0"/>
      </w:tblGrid>
      <w:tr>
        <w:trPr>
          <w:trHeight w:val="267" w:hRule="atLeast"/>
        </w:trPr>
        <w:tc>
          <w:tcPr>
            <w:tcW w:w="162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Приложение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0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«О внесении изменений в  бюджет  Веселовского район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 xml:space="preserve">на 2020год  и на 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а Веселовского района на 2020 год и на  плановый период 2021 и 2022  годов</w:t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  <w:gridCol w:w="1701"/>
        <w:gridCol w:w="709"/>
        <w:gridCol w:w="501"/>
        <w:gridCol w:w="540"/>
        <w:gridCol w:w="943"/>
        <w:gridCol w:w="137"/>
        <w:gridCol w:w="997"/>
        <w:gridCol w:w="83"/>
        <w:gridCol w:w="1080"/>
        <w:gridCol w:w="2262"/>
      </w:tblGrid>
      <w:tr>
        <w:trPr>
          <w:tblHeader w:val="true"/>
          <w:trHeight w:val="565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9080</w:t>
            </w:r>
            <w:r>
              <w:rPr>
                <w:b/>
                <w:sz w:val="20"/>
                <w:szCs w:val="20"/>
                <w:lang w:val="en-US"/>
              </w:rPr>
              <w:t>6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12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685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53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0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1 00 005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95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 инфекция, и  лицам из групп риска заражения коронавирусной 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 1 00 58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выполнение особо важных  работ  медицинским и иным работникам, непосредственно участвовавшим в оказании  медицинской помощи  гражданам, у которых выявлена новая коронавирусная  инфекция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  (</w:t>
            </w:r>
            <w:r>
              <w:rPr>
                <w:sz w:val="20"/>
                <w:szCs w:val="20"/>
              </w:rPr>
              <w:t xml:space="preserve">Субсидии бюджетным учреждениям)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 1 00 58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 1 00 833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0 S405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0 S4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98.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558.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вершенствование оказания специализированной медицинской помощи, скорой медицинской помощ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83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243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022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19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557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826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89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 1 00 005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транспортных средств (автобусов)  для перевозк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4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53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 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1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98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</w:r>
            <w:r>
              <w:rPr>
                <w:sz w:val="20"/>
                <w:szCs w:val="20"/>
              </w:rPr>
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Современная школа» по национальному проекту «Образовани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02 1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0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с</w:t>
            </w:r>
            <w:r>
              <w:rPr>
                <w:sz w:val="20"/>
                <w:szCs w:val="20"/>
              </w:rPr>
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1 516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Цифровая образовательная среда» по национальному проекту «Образовани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Е4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</w:t>
            </w:r>
            <w:r>
              <w:rPr>
                <w:color w:val="000000"/>
                <w:sz w:val="20"/>
                <w:szCs w:val="20"/>
                <w:lang w:val="en-US"/>
              </w:rPr>
              <w:t>E4</w:t>
            </w:r>
            <w:r>
              <w:rPr>
                <w:color w:val="000000"/>
                <w:sz w:val="20"/>
                <w:szCs w:val="20"/>
              </w:rPr>
              <w:t xml:space="preserve"> 52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6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3 2 00 2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эффективной системы поддержки добровольческой деятельно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3 3 0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88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828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6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3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755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4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3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3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 Публичные социальные выплаты граждана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0</w:t>
            </w:r>
            <w:r>
              <w:rPr>
                <w:sz w:val="20"/>
                <w:szCs w:val="20"/>
                <w:lang w:val="en-US"/>
              </w:rPr>
              <w:t xml:space="preserve"> R3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65,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4221.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86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84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 2 00 527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4 2 00 5380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2 00 5380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10.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9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85.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80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04 2 00 72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.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Федеральный проект «Финансовая поддержка семей при рождении детей» по национальному проекту «Демограф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4 2 Р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338.9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95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2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9.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84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12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8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3 00 S45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3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3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000.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5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1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Развитие территорий для жилищного строительства в Веселовском район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400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0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 1 00 8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600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75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72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«Территориальное планирование и обеспечение доступным и комфортным жильем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1.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6 3 00 S</w:t>
            </w: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67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67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2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4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</w:t>
            </w:r>
            <w:r>
              <w:rPr>
                <w:color w:val="000000"/>
                <w:sz w:val="20"/>
                <w:szCs w:val="20"/>
              </w:rPr>
              <w:t xml:space="preserve"> приобретение водонапорных башен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на строительство и реконструкцию объектов теплоэнергетики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7 2 00 73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2 00 827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3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Энергоэффективность и развитие промышленности и энергетик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филактика правонарушений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6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9 2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1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83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7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2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9,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5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9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9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050.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9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016.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71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4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0</w:t>
            </w:r>
            <w:r>
              <w:rPr>
                <w:sz w:val="20"/>
                <w:szCs w:val="20"/>
                <w:lang w:val="en-US"/>
              </w:rPr>
              <w:t>7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9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9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капитальный ремонт муниципальных учреждений культуры в рамках </w:t>
            </w:r>
            <w:r>
              <w:rPr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Иные межбюджетные трансфер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73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380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муниципальных учреждений культуры в </w:t>
            </w:r>
            <w:r>
              <w:rPr>
                <w:color w:val="000000"/>
                <w:sz w:val="20"/>
                <w:szCs w:val="20"/>
              </w:rPr>
              <w:t xml:space="preserve">рамках подпрограммы «Культура» муниципальной программы Веселовского района «Развитие культуры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 1 00 S3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,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2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</w:t>
            </w:r>
            <w:r>
              <w:rPr>
                <w:color w:val="000000"/>
                <w:sz w:val="20"/>
                <w:szCs w:val="20"/>
                <w:lang w:val="en-US"/>
              </w:rPr>
              <w:t>467</w:t>
            </w: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</w:t>
            </w:r>
            <w:r>
              <w:rPr>
                <w:color w:val="000000"/>
                <w:sz w:val="20"/>
                <w:szCs w:val="20"/>
                <w:lang w:val="en-US"/>
              </w:rPr>
              <w:t>51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Культурная среда» по национальному проекту «Культур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А1 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4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</w:t>
            </w:r>
            <w:r>
              <w:rPr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1 55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3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5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»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96.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3 1 00 829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3 1 00 829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инфраструктуры в Веселовском районе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3 2 00 0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6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3 2 00  74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2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1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Развитие цифровых технологий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2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1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78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3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3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78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3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7831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капитальный ремонт муниципальных объектов транспортной инфраструк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 00 S34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4990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       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      инфраструктуры Веселовского района» муниципальной программы Веселовского района «Развитие         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                 нужд)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 инвентаризация 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6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8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7 4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8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8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8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0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, информационное обеспечение и организация бюджетного процесс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09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Муниципальная политик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7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системы по формированию безопасного поведения участников дорожного движен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Муниципальная программа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Благоустройство общественных территорий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 xml:space="preserve">Региональный проект «Формирование комфортной городской среды» по национальному проекту «Жилье и городская среда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22 1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>2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 555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74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</w:t>
            </w:r>
            <w:r>
              <w:rPr>
                <w:b/>
                <w:color w:val="000000"/>
              </w:rPr>
              <w:t>Комплексное развитие сельских территорий»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 0 00 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 1 00 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83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 1 00 83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>«Создание и развитие инфраструктуры на территории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в 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73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38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4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20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56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36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89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функций иных органов местного самоуправления Веселовского рай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29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5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8</w:t>
            </w:r>
            <w:r>
              <w:rPr>
                <w:b/>
                <w:sz w:val="20"/>
                <w:szCs w:val="20"/>
                <w:lang w:val="en-US"/>
              </w:rPr>
              <w:t>4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42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8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 7118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 xml:space="preserve"> S4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653.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453.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5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7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за счет средств резервного фонда Правительства Российской Федерации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7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9 00 593</w:t>
            </w:r>
            <w:r>
              <w:rPr>
                <w:sz w:val="20"/>
                <w:szCs w:val="20"/>
                <w:lang w:val="en-US"/>
              </w:rPr>
              <w:t>0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72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органов местного самоуправления Веселовского район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72350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82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Резервный фон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9 00 833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6.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99 00 83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90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24:00Z</dcterms:created>
  <dc:creator>Гордиенко</dc:creator>
  <dc:description/>
  <cp:keywords/>
  <dc:language>en-US</dc:language>
  <cp:lastModifiedBy>Ira</cp:lastModifiedBy>
  <cp:lastPrinted>2019-12-25T09:02:00Z</cp:lastPrinted>
  <dcterms:modified xsi:type="dcterms:W3CDTF">2020-08-05T10:36:00Z</dcterms:modified>
  <cp:revision>151</cp:revision>
  <dc:subject/>
  <dc:title>Приложение 13</dc:title>
</cp:coreProperties>
</file>