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бюджет Веселовского района  на 2020год  и на 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0 год и на  плановый период 2021 и 2022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275"/>
        <w:gridCol w:w="709"/>
        <w:gridCol w:w="992"/>
        <w:gridCol w:w="993"/>
        <w:gridCol w:w="992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992"/>
        <w:gridCol w:w="993"/>
        <w:gridCol w:w="992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10,5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8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1,7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</w:tr>
      <w:tr>
        <w:trPr>
          <w:trHeight w:val="1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1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51,2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за счет средств резервного фонда Правительства Российской Федерации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9 00 593</w:t>
            </w:r>
            <w:r>
              <w:rPr>
                <w:sz w:val="20"/>
                <w:szCs w:val="20"/>
                <w:lang w:val="en-US"/>
              </w:rPr>
              <w:t>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роприятия</w:t>
            </w:r>
            <w:r>
              <w:rPr>
                <w:sz w:val="20"/>
                <w:szCs w:val="20"/>
              </w:rPr>
              <w:t xml:space="preserve">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9,1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7,7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1,4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капитальный ремонт муниципальных объектов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3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</w:t>
            </w:r>
            <w:r>
              <w:rPr>
                <w:color w:val="000000"/>
                <w:sz w:val="20"/>
                <w:szCs w:val="20"/>
              </w:rPr>
              <w:t xml:space="preserve"> приобретение водонапорных башен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6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5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9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9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1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1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 xml:space="preserve">«Территориальное планирование и обеспечение доступным и комфортным жильем насе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74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2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на строительство и реконструкцию объектов теплоэнергетики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7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  <w:r>
              <w:rPr>
                <w:sz w:val="20"/>
                <w:szCs w:val="20"/>
              </w:rPr>
              <w:t>бюджетам сельских поселений на поддержку мер по обеспечению сбалансированности бюджетов по иным непрограммным мероприятиям в рамках непрограммных расходов органов местного самоуправления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55,8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,9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8,9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6,9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9,7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4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9,3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2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4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201,7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85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9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9,9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93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11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транспортных средств (автобусов)  для перевозк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97.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4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нащение муниципальных образовательных учреждений бесконтактными термометрами, приборами для очистки воздуха, дезинфицирующими средствами для обработки рук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6,6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</w:tr>
      <w:tr>
        <w:trPr>
          <w:trHeight w:val="22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1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</w:tr>
      <w:tr>
        <w:trPr>
          <w:trHeight w:val="122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,8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5,8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3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5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364,7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74,9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67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1,8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</w:tr>
      <w:tr>
        <w:trPr>
          <w:trHeight w:val="1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5,5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 5380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6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,9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8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4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64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37:00Z</dcterms:created>
  <dc:creator>Захарова</dc:creator>
  <dc:description/>
  <cp:keywords/>
  <dc:language>en-US</dc:language>
  <cp:lastModifiedBy>Ira</cp:lastModifiedBy>
  <cp:lastPrinted>2020-01-10T13:14:00Z</cp:lastPrinted>
  <dcterms:modified xsi:type="dcterms:W3CDTF">2020-09-09T07:14:00Z</dcterms:modified>
  <cp:revision>338</cp:revision>
  <dc:subject/>
  <dc:title>Приложение 16</dc:title>
</cp:coreProperties>
</file>