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auto" w:line="192" w:before="0" w:after="120"/>
        <w:ind w:left="5628" w:firstLine="484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к решению  Собрания депутатов     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0 год и на  плановый период 2021 и 2022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2,7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83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2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83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2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83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2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83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2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80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46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064,4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80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46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064,4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80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46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064,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80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46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0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0-08-31T10:49:00Z</dcterms:modified>
  <cp:revision>20</cp:revision>
  <dc:subject/>
  <dc:title>Приложение 1</dc:title>
</cp:coreProperties>
</file>