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267" w:hRule="atLeast"/>
        </w:trPr>
        <w:tc>
          <w:tcPr>
            <w:tcW w:w="1620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0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«О внесении изменений в  бюджет  Веселов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а Веселовского района на 2020 год и на  плановый период 2021 и 2022  годов</w:t>
            </w:r>
          </w:p>
        </w:tc>
      </w:tr>
      <w:tr>
        <w:trPr>
          <w:trHeight w:val="945" w:hRule="atLeast"/>
        </w:trPr>
        <w:tc>
          <w:tcPr>
            <w:tcW w:w="162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  <w:gridCol w:w="1701"/>
        <w:gridCol w:w="709"/>
        <w:gridCol w:w="501"/>
        <w:gridCol w:w="491"/>
        <w:gridCol w:w="49"/>
        <w:gridCol w:w="943"/>
        <w:gridCol w:w="137"/>
        <w:gridCol w:w="997"/>
        <w:gridCol w:w="83"/>
        <w:gridCol w:w="1335"/>
        <w:gridCol w:w="2007"/>
      </w:tblGrid>
      <w:tr>
        <w:trPr>
          <w:tblHeader w:val="true"/>
          <w:trHeight w:val="56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0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46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064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1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4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95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58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  (</w:t>
            </w:r>
            <w:r>
              <w:rPr>
                <w:sz w:val="20"/>
                <w:szCs w:val="20"/>
              </w:rPr>
              <w:t xml:space="preserve">Субсидии бюджетным учреждениям)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     медико-санитарной  помощи» муниципальной программы Веселовского района «Развитие               здравоохранения»  (</w:t>
            </w:r>
            <w:r>
              <w:rPr>
                <w:sz w:val="20"/>
                <w:szCs w:val="20"/>
              </w:rPr>
              <w:t xml:space="preserve">Субсидии бюджетным учреждениям)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 00 58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 1 00 58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0 833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00 S40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1 1 00 S4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98.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1 2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3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047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684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82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486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892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1 00 005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4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9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3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 1 00 53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7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1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20"/>
                <w:szCs w:val="20"/>
              </w:rPr>
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4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 1 00 83350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05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9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Современная школа» по национальному проекту «Обра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02 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0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1 516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образовательная среда» по национальному проекту «Обра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1Е4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</w:t>
            </w:r>
            <w:r>
              <w:rPr>
                <w:color w:val="000000"/>
                <w:sz w:val="20"/>
                <w:szCs w:val="20"/>
                <w:lang w:val="en-US"/>
              </w:rPr>
              <w:t>E4</w:t>
            </w:r>
            <w:r>
              <w:rPr>
                <w:color w:val="000000"/>
                <w:sz w:val="20"/>
                <w:szCs w:val="20"/>
              </w:rPr>
              <w:t xml:space="preserve"> 5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3 2 00 2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эффективной системы поддержки добровольческой деятельно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96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38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52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3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55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43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 Публичные социальные выплаты граждана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4 2 00</w:t>
            </w:r>
            <w:r>
              <w:rPr>
                <w:sz w:val="20"/>
                <w:szCs w:val="20"/>
                <w:lang w:val="en-US"/>
              </w:rPr>
              <w:t xml:space="preserve"> R3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7,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4221.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61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1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27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2 00 5380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85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4 2 00 72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4 2 Р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338.9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5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2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.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5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22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67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3 00 S4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4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5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000.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5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1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Развитие территорий для жилищного строительства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 1 00 8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00.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5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1.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6 3 00 S</w:t>
            </w: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9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7 2 00 73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8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7 2 00 827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Энергоэффективность и развитие промышленности и энергети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филактика правонарушений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6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3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851,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8,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9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7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77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78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1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40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21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муниципальных учреждений культуры в </w:t>
            </w:r>
            <w:r>
              <w:rPr>
                <w:color w:val="000000"/>
                <w:sz w:val="20"/>
                <w:szCs w:val="20"/>
              </w:rPr>
              <w:t xml:space="preserve">рамках подпрограммы «Культура» муниципальной программы Веселовского района «Развитие культуры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1 00 S3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1 1 00 R2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467</w:t>
            </w: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</w:t>
            </w:r>
            <w:r>
              <w:rPr>
                <w:color w:val="000000"/>
                <w:sz w:val="20"/>
                <w:szCs w:val="20"/>
                <w:lang w:val="en-US"/>
              </w:rPr>
              <w:t>5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А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1 5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»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6.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    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3 1 00 829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«Развитие инфраструктуры спорта в Веселовском районе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3 2 00 000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3 2 00  74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1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1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Развитие цифровых технологи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2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1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1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4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4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16 1 00 S34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825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       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      инфраструктуры Веселовского района» муниципальной программы Веселовского района «Развитие         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                 нужд)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 инвентаризация 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6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3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0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8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5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Веселовского района «Муниципальная полит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Развитие и совершенствование системы по формированию безопасного поведения участников дорожного движ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Муниципальная программа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Благоустройство общественных территорий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22 1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2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2 1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 555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</w:t>
            </w:r>
            <w:r>
              <w:rPr>
                <w:b/>
                <w:color w:val="000000"/>
              </w:rPr>
              <w:t>Комплексное развитие сельских территорий»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1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83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1 00 83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и развитие инфраструктуры на территории Веселовского район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 2 00 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9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38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2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41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56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36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органов местного самоуправления Веселов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398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1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808,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1 00 </w:t>
            </w:r>
            <w:r>
              <w:rPr>
                <w:sz w:val="20"/>
                <w:szCs w:val="20"/>
                <w:lang w:val="en-US"/>
              </w:rPr>
              <w:t>S42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 xml:space="preserve"> S4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0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51,3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7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1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72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ых расходов органов местного самоуправ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72350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9 00 83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  <w:r>
              <w:rPr>
                <w:sz w:val="20"/>
                <w:szCs w:val="20"/>
              </w:rPr>
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3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90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0</w:t>
            </w:r>
          </w:p>
        </w:tc>
        <w:tc>
          <w:tcPr>
            <w:tcW w:w="5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24:00Z</dcterms:created>
  <dc:creator>Гордиенко</dc:creator>
  <dc:description/>
  <cp:keywords/>
  <dc:language>en-US</dc:language>
  <cp:lastModifiedBy>Ira</cp:lastModifiedBy>
  <cp:lastPrinted>2020-09-15T11:29:00Z</cp:lastPrinted>
  <dcterms:modified xsi:type="dcterms:W3CDTF">2020-09-15T08:35:00Z</dcterms:modified>
  <cp:revision>196</cp:revision>
  <dc:subject/>
  <dc:title>Приложение 13</dc:title>
</cp:coreProperties>
</file>