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«О внесении изменений в  бюджет  Веселовского райо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20год  и на плановый период 2021 и 2022 годов» </w:t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0 год и на  плановый период 2021 и 2022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608945" cy="205372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8945" cy="205372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77"/>
                                    <w:gridCol w:w="1536"/>
                                    <w:gridCol w:w="648"/>
                                    <w:gridCol w:w="416"/>
                                    <w:gridCol w:w="513"/>
                                    <w:gridCol w:w="45"/>
                                    <w:gridCol w:w="853"/>
                                    <w:gridCol w:w="124"/>
                                    <w:gridCol w:w="902"/>
                                    <w:gridCol w:w="75"/>
                                    <w:gridCol w:w="1207"/>
                                    <w:gridCol w:w="1811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0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637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48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406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55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8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8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97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8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8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5.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58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1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     медико-санитарной  помощи» муниципальной программы Веселовского района «Развитие               здравоохранения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 1 00 583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 1 00 58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24,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01 1 00 83320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100 S40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 1 00 S4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3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8.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58.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вершенствование оказания специализированной медицинской помощи, скорой медицинской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696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704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468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428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448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189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3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нансовое обеспечение мероприятий, связанных с профилактикой и устранением последствий распространения коронавирусной  инфекци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83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523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1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1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9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30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1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9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118,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92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79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7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927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2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снащение муниципальных образовательных учреждений бесконтактными термометрами, приборами для очистки воздуха, дезинфицирующими средствами для обработки рук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L30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 1 00 8335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05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53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529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Современная школа» по национальному проекту «Обра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 расходов на с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516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80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Цифровая образовательная среда» по национальному проекту «Обра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1Е4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4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5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8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5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79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5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5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9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7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0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ь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5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5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5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5.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5.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5.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457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31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9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64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4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92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0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9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3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3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9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1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1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3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5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8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4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R302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0772,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4221.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502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38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484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5380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88.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38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47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28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0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80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3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2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1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42,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1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3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176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109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82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7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55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28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9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5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599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2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13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15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5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366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9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3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4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0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29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3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00.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47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1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40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6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40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560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7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1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4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4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60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5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5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7 2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35.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6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риобретение водонапорных башен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7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на строительство и реконструкцию объектов теплоэнергетик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 2 00 7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2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5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2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6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5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4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 «Защита от чрезвычайных ситуац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67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6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47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5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57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34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45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7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8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84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85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убсидия на капитальный ремонт муниципальных учреждений культуры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ы «Культура» муниципальной программы Веселовского района «Развитие культуры» 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73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капитальный ремонт муниципальных учреждений культуры 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мках подпрограммы «Культура» муниципальной программы Веселовского района «Развитие культур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 1 00 S3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8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1 00 R2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1 00 R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6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1 00 R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1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Культурная среда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2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1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2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9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2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3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8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6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6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20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Развитие инфраструктуры спорта в Веселовском районе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 2 00 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 2 00 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5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0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6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2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0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9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74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1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83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74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1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831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4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сирование расходов на капитальный ремонт муниципальных объектов транспортной инфраструкту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6 1 00 S3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82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410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9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3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по капитальному ремонту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    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      инфраструктуры Веселовского района» муниципальной программы Веселовского района «Развитие         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ные закупки товаров, работ и услуг для государственных (муниципальных)                  нужд)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  <w:t>Техническая  инвентаризация  площадных, линейных объектов капитального строительства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6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29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4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28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5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2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8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82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 1 00 82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5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и развитие инфраструктур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57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47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5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4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5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5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83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29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29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8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4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4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0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15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2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4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S4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0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5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9 00 72350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OVID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2019)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9 9 00 833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очие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ежбюджетные трансферт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бюджетам сельских поселений на поддержку мер по обеспечению сбалансированности бюджетов 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3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2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5.35pt;height:16171.1pt;mso-wrap-distance-left:0pt;mso-wrap-distance-right:9pt;mso-wrap-distance-top:0pt;mso-wrap-distance-bottom:0pt;margin-top: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7"/>
                              <w:gridCol w:w="1536"/>
                              <w:gridCol w:w="648"/>
                              <w:gridCol w:w="416"/>
                              <w:gridCol w:w="513"/>
                              <w:gridCol w:w="45"/>
                              <w:gridCol w:w="853"/>
                              <w:gridCol w:w="124"/>
                              <w:gridCol w:w="902"/>
                              <w:gridCol w:w="75"/>
                              <w:gridCol w:w="1207"/>
                              <w:gridCol w:w="1811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8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6372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485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4064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553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81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84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973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81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84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2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6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58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     медико-санитарной  помощи» муниципальной программы Веселовского района «Развитие               здравоохранения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 1 00 583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 1 00 583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24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01 1 00 83320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100 S40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 1 00 S4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3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8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58.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вершенствование оказания специализированной медицинской помощи, скорой медицинской помощи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0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83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0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6969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7047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4684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4283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4486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1892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8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38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нансовое обеспечение мероприятий, связанных с профилактикой и устранением последствий распространения коронавирусной  инфекци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83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83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523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75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13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17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60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01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0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0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1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60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19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97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18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923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799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3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274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248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11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снащение муниципальных образовательных учреждений бесконтактными термометрами, приборами для очистки воздуха, дезинфицирующими средствами для обработки рук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30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2 1 00 833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05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53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529.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4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6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Современная школа» по национальному проекту «Образова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80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 расходов на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516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0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Цифровая образовательная среда» по национальному проекту «Образова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1Е4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4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521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8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56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92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88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58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53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9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9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9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6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79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1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6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ь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4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4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8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8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7.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7.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5.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5.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5.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5.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4576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313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952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64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55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443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5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1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3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10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28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05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05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36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6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5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1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8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37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90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15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21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36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53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86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99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30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95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47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5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0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0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5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1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5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5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R302F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772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4221.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5023.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3861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4841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6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5380F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88.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3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56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52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88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7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9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77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285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2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808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0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6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3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6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47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42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44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42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3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7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1762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1095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827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67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56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287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1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0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6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599.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4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21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0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8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7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13.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9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15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522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3667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9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3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1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84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290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335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4000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75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11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400.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6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400.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5600.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75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11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25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4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47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601.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3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6 3 00 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597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597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7 2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4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6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риобретение водонапорных башен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7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 строительство и реконструкцию объектов теплоэнергетик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 2 00 732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98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2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9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20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56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56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4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9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9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6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6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24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5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63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51,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48,3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7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4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1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3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8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1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8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 «Защита от чрезвычайных ситуаций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2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679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699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477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58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571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340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4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72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7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81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843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859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убсидия на капитальный ремонт муниципальных учреждений культуры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ы «Культура» муниципальной программы Веселовского района «Развитие культуры» 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732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5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капитальный ремонт муниципальных учреждений культуры 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мках подпрограммы «Культура» муниципальной программы Веселовского района «Развитие культур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 1 00 S32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88.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1 00 R2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9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1 00 R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6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1 00 R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19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Культурная среда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1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24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1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4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98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28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37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2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5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1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1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89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7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3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7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20      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Развитие инфраструктуры спорта в Веселовском районе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 2 00 0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6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 2 00  746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56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08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51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61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5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23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01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11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7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17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4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833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9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2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79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436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139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831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436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139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831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сирование расходов на капитальный ремонт муниципальных объектов транспортной инфраструктуры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6 1 00 S34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25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10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39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31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по капитальному ремонт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      инфраструктуры Веселовского района» муниципальной программы Веселовского района «Развитие         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ые закупки товаров, работ и услуг для государственных (муниципальных)                  нужд)                 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Техническая  инвентаризация  площадных, линейных объектов капитального строительства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18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6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67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293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58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44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28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0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4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1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24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8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23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4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8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3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88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80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825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5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3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45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5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3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45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8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4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4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8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4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2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7,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1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6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3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7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1 00 829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99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99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746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9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2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2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и развитие инфраструктур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576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1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473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538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42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521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556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836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16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296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296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88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3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22,8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2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2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05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8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8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8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6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8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6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,9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45,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014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151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49,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1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2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3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,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2,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S42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95,8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14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51,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7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4,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4,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8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9 00 72350       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4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OVID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2019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9 9 00 833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,8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чие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ежбюджетные трансферт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ам сельских поселений на поддержку мер по обеспечению сбалансированности бюджетов 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4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0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35,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21,9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31:00Z</dcterms:created>
  <dc:creator>Гордиенко</dc:creator>
  <dc:description/>
  <cp:keywords/>
  <dc:language>en-US</dc:language>
  <cp:lastModifiedBy>Ira</cp:lastModifiedBy>
  <cp:lastPrinted>2019-12-25T09:02:00Z</cp:lastPrinted>
  <dcterms:modified xsi:type="dcterms:W3CDTF">2020-12-09T10:31:00Z</dcterms:modified>
  <cp:revision>2</cp:revision>
  <dc:subject/>
  <dc:title>Приложение 13</dc:title>
</cp:coreProperties>
</file>