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          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16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;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еселовского района  на 2020 год  и на плановый период 2021 и 2022 годов»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20 год и на плановый период 2021 и 2022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92"/>
        <w:gridCol w:w="1134"/>
      </w:tblGrid>
      <w:tr>
        <w:trPr>
          <w:trHeight w:val="5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жбюджетные трансферты на финансовое обеспечение мероприятий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связанных с профилактикой и устранением последствий  распространения коронавирусной  инфекции  (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0"/>
                <w:szCs w:val="20"/>
              </w:rPr>
              <w:t>-20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7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жбюджетные трансферты за счет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 и устранением последствий распространения короно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20-11-25T08:06:00Z</dcterms:modified>
  <cp:revision>40</cp:revision>
  <dc:subject/>
  <dc:title>Приложение __</dc:title>
</cp:coreProperties>
</file>