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0 год и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5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3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5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5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7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07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5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7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2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0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53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0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17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74 01 0000 140  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1083 01 0037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0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3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3 01 0005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193 01 0007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203 01 0007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2000 02 0000 14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0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0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6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7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439,5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9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74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439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78,6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99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299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4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39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7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40,3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7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40,3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96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896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67,2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67,2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7 050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4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6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;Arial" w:hAnsi="Arial;Arial" w:eastAsia="Arial;Arial" w:cs="Arial;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20-11-12T13:52:00Z</cp:lastPrinted>
  <dcterms:modified xsi:type="dcterms:W3CDTF">2020-11-25T07:47:00Z</dcterms:modified>
  <cp:revision>318</cp:revision>
  <dc:subject/>
  <dc:title>Приложение 1</dc:title>
</cp:coreProperties>
</file>