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</w:t>
      </w:r>
      <w:r>
        <w:rPr/>
        <w:t xml:space="preserve">Собрания депутатов </w:t>
      </w:r>
    </w:p>
    <w:p>
      <w:pPr>
        <w:pStyle w:val="Normal"/>
        <w:ind w:left="5664" w:hanging="0"/>
        <w:jc w:val="right"/>
        <w:rPr/>
      </w:pPr>
      <w:r>
        <w:rPr/>
        <w:t>«О внесении изменений в бюджет Веселовского района   на 2020 год   и на плановый период 2021  и 2022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53 01 0035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63 01 0023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23 01 00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9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3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193 01 0005 140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20-11-12T12:53:00Z</dcterms:modified>
  <cp:revision>6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