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auto" w:line="192" w:before="0" w:after="120"/>
        <w:ind w:left="5628" w:firstLine="484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к решению  Собрания депутатов     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«О внесении изменений в бюджет Веселовского района на 2020 год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и на плановый период 2021 и 2022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0 год и на  плановый период 2021 и 2022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40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64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991,7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40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64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991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40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64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991,7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40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64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991,7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37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48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064,4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3637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48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064,4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3637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48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064,4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3637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48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06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Ira</cp:lastModifiedBy>
  <cp:lastPrinted>2018-01-22T16:06:00Z</cp:lastPrinted>
  <dcterms:modified xsi:type="dcterms:W3CDTF">2020-11-25T08:17:00Z</dcterms:modified>
  <cp:revision>28</cp:revision>
  <dc:subject/>
  <dc:title>Приложение 1</dc:title>
</cp:coreProperties>
</file>