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5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внесении изменений в бюд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еселовского района на 2020 год и на плановый период 2021 и 2022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0 год и на плановый период 2021 и 2022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3"/>
        <w:gridCol w:w="992"/>
        <w:gridCol w:w="992"/>
        <w:gridCol w:w="992"/>
        <w:gridCol w:w="993"/>
        <w:gridCol w:w="992"/>
        <w:gridCol w:w="992"/>
        <w:gridCol w:w="851"/>
        <w:gridCol w:w="992"/>
        <w:gridCol w:w="992"/>
        <w:gridCol w:w="992"/>
        <w:gridCol w:w="851"/>
      </w:tblGrid>
      <w:tr>
        <w:trPr>
          <w:trHeight w:val="40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0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5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5</w:t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транспорт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8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5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 и реконструкция объектов теплоэнерг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4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кровли здания «Детская школа искусств им.Сорок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Государственная поддержка отрасли культуры (приобретение автоклуб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3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специализированной коммуналь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насосных агрегатов ЭЦ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53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школьных автобу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Ira</cp:lastModifiedBy>
  <cp:lastPrinted>2019-12-12T15:06:00Z</cp:lastPrinted>
  <dcterms:modified xsi:type="dcterms:W3CDTF">2020-11-13T13:06:00Z</dcterms:modified>
  <cp:revision>53</cp:revision>
  <dc:subject/>
  <dc:title>Приложение __</dc:title>
</cp:coreProperties>
</file>