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бюджете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992"/>
        <w:gridCol w:w="993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6,4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4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9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(Государственная поддержка лучших  сельских учреждений культуры )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 (Государственная поддержка лучших  работников сельских учреждений культуры )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7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64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8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9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2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реализацию проектов инициативного бюджетирования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b/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3,8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9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534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Ira</cp:lastModifiedBy>
  <cp:lastPrinted>2020-12-02T14:58:00Z</cp:lastPrinted>
  <dcterms:modified xsi:type="dcterms:W3CDTF">2021-01-13T05:25:00Z</dcterms:modified>
  <cp:revision>51</cp:revision>
  <dc:subject/>
  <dc:title>Приложение 16</dc:title>
</cp:coreProperties>
</file>