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Heading2"/>
              <w:ind w:left="5040" w:firstLine="115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</w:p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бюджете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а 2021 год 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2022 и 2023 годов» </w:t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77789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77789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7"/>
                                    <w:gridCol w:w="1536"/>
                                    <w:gridCol w:w="648"/>
                                    <w:gridCol w:w="416"/>
                                    <w:gridCol w:w="558"/>
                                    <w:gridCol w:w="977"/>
                                    <w:gridCol w:w="902"/>
                                    <w:gridCol w:w="75"/>
                                    <w:gridCol w:w="1207"/>
                                    <w:gridCol w:w="1811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69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7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35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8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2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9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3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38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3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1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2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проектов инициативного бюджетирования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Современная школ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 расходов на 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516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Цифровая образовательная сред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1Е4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4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5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70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2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64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40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3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01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4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9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(Государственная поддержка лучших  сельских учреждений культуры )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Государственная поддержка отрасли культуры  (Государственная поддержка лучших  работников сельских учреждений культуры ) рамках подпрограммы «Культура» муниципальной программы Веселовского района «Развитие культуры»  (Премии и гранты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4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8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8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7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2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3999.1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7"/>
                              <w:gridCol w:w="1536"/>
                              <w:gridCol w:w="648"/>
                              <w:gridCol w:w="416"/>
                              <w:gridCol w:w="558"/>
                              <w:gridCol w:w="977"/>
                              <w:gridCol w:w="902"/>
                              <w:gridCol w:w="75"/>
                              <w:gridCol w:w="1207"/>
                              <w:gridCol w:w="1811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690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79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3534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09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09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86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225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98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602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373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388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4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40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4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30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57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6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6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6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проектов инициативного бюджетиров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Современная школ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7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 расходов на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16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7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Цифровая образовательная сред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1Е4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21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5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5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21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5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70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487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683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28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1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641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74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408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2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87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6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6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56,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7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01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42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33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9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923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83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5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84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6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39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67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(Государственная поддержка лучших  сельских учреждений культуры )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осударственная поддержка отрасли культуры  (Государственная поддержка лучших  работников сельских учреждений культуры ) рамках подпрограммы «Культура» муниципальной программы Веселовского района «Развитие культуры»  (Премии и гранты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60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3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7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6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6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6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8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6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7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8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453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855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0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0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89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7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5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9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6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9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Pavlenko</cp:lastModifiedBy>
  <cp:lastPrinted>2020-12-24T11:34:00Z</cp:lastPrinted>
  <dcterms:modified xsi:type="dcterms:W3CDTF">2021-01-21T12:46:00Z</dcterms:modified>
  <cp:revision>66</cp:revision>
  <dc:subject/>
  <dc:title>Приложение 13</dc:title>
</cp:coreProperties>
</file>