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«О бюджете  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7,9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7,9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9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9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534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9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9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534,6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9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9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534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9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9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53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12-23T11:14:00Z</dcterms:modified>
  <cp:revision>27</cp:revision>
  <dc:subject/>
  <dc:title>Приложение 1</dc:title>
</cp:coreProperties>
</file>