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 решению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 бюджете Веселовского района на 2021 год и на плановый период 2022 и 2023годов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 2021 год и на плановый период 2022и 2023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  <w:gridCol w:w="1378"/>
      </w:tblGrid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статки акцизов на 01.01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сидия на капитальный ремонт муниципальных объектов транспорт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95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73,9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4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3,9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6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30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67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6:00Z</dcterms:created>
  <dc:creator>Бойко</dc:creator>
  <dc:description/>
  <cp:keywords/>
  <dc:language>en-US</dc:language>
  <cp:lastModifiedBy>Tanya</cp:lastModifiedBy>
  <cp:lastPrinted>2018-10-18T14:07:00Z</cp:lastPrinted>
  <dcterms:modified xsi:type="dcterms:W3CDTF">2020-11-16T06:38:00Z</dcterms:modified>
  <cp:revision>43</cp:revision>
  <dc:subject/>
  <dc:title>Приложение __</dc:title>
</cp:coreProperties>
</file>