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бюджете Веселовского района на 2021 год и на плановый период 2022 и 2023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36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15030 05 0001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2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Pavlenko</cp:lastModifiedBy>
  <cp:lastPrinted>2020-01-10T10:13:00Z</cp:lastPrinted>
  <dcterms:modified xsi:type="dcterms:W3CDTF">2021-01-11T08:56:00Z</dcterms:modified>
  <cp:revision>8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