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09.09.2020 № 31-О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     </w:t>
      </w:r>
      <w:r>
        <w:rPr/>
        <w:t xml:space="preserve">(в редакции приказов 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                                </w:t>
      </w:r>
      <w:r>
        <w:rPr/>
        <w:t>от 24.12.2020 №45-О)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Капитальный ремонт объектов недвижим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мущества медицинских организаций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медицински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рганизаций оборудованием по перечню, утвержденному Министерств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дравоохранения Российской Федерации в соответствии со стандар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снащения медицинских организаций (их структурных подразделений),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предусмотренными положениями об организаци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по видам медицинской помощи, порядками оказания медицин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мощи либо правилами проведения лабораторных, инструментальных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толого-анатомических и иных видов диагностических исследований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утвержденных Министерством здравоохранения Российской Федерации)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36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sz w:val="24"/>
                <w:szCs w:val="24"/>
              </w:rPr>
              <w:t>Реализация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 (Оснащение и переоснащение автомобильны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транспортом для доставки пациентов в медицинские организации,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дицинских работников до места жительства пациентов, а также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еревозки биологических материалов для исследований и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лекарственных препаратов до жителей отдаленных районов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 данному направлению расходов отражаются расходы бюджета муниципального района на реализацию региональных программ модернизации первич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вена здравоохранения, в том числе осуществляемые за счет субсидий из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федерального бюджета в целях софинансирования данных расходов, на</w:t>
            </w:r>
            <w:r>
              <w:rPr/>
              <w:br/>
            </w:r>
            <w:r>
              <w:rPr>
                <w:rStyle w:val="Fontstyle01"/>
                <w:sz w:val="24"/>
                <w:szCs w:val="24"/>
              </w:rPr>
              <w:t>оснащение и переоснащение автомобильным транспортом для доставк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ациентов в медицинские организации, доставки медицинских работников д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еста жительства пациентов, а также для перевозки биологических материал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ля исследований и доставки лекарственных препаратов до жителе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тдаленных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 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0 S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8"/>
              </w:rPr>
              <w:t xml:space="preserve">Софинан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1 1 </w:t>
            </w:r>
            <w:r>
              <w:rPr>
                <w:b/>
                <w:color w:val="000000"/>
                <w:lang w:val="en-US"/>
              </w:rPr>
              <w:t>N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Региональный проект «Развитие системы оказания первичной медико-санитарной помощи» по национальному проекту «Здравоохране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 N1 S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Утратил силу.</w:t>
            </w: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0 S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проектов инициативного бюджетирования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0 S46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</w:rPr>
              <w:t xml:space="preserve">) в рамках  подпрограммы </w:t>
            </w:r>
            <w:r>
              <w:rPr>
                <w:bCs/>
                <w:color w:val="000000"/>
              </w:rPr>
              <w:t>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</w:t>
            </w:r>
            <w:r>
              <w:rPr>
                <w:color w:val="000000"/>
                <w:lang w:val="en-US"/>
              </w:rPr>
              <w:t xml:space="preserve"> E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1 00 S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5380</w:t>
            </w:r>
            <w:r>
              <w:rPr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  <w:r>
              <w:rPr/>
              <w:t xml:space="preserve"> 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тратил силу</w:t>
            </w:r>
            <w:r>
              <w:rPr>
                <w:color w:val="000000"/>
              </w:rPr>
              <w:t xml:space="preserve"> 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Утратил силу</w:t>
            </w:r>
            <w:r>
              <w:rPr/>
              <w:t>. 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Утратил силу. 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ратил сил.у</w:t>
            </w:r>
            <w:r>
              <w:rPr/>
              <w:t xml:space="preserve"> 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5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33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 в рамках подпрограмма «</w:t>
            </w:r>
            <w:r>
              <w:rPr>
                <w:color w:val="00000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/>
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 1 00 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R519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</w:rPr>
              <w:t>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7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я на капитальный ремонт муниципальных учреждений культуры в рамках </w:t>
            </w:r>
            <w:r>
              <w:rPr/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 xml:space="preserve">«Обеспечение реализации муниципальной программы Веселовского района </w:t>
            </w:r>
            <w:r>
              <w:rPr>
                <w:b/>
              </w:rPr>
              <w:t xml:space="preserve">«Экономическое развитие и инновационная экономика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4 00 54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/>
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 межпоселкового </w:t>
            </w:r>
            <w:r>
              <w:rPr>
                <w:b/>
              </w:rPr>
              <w:t>значения</w:t>
            </w:r>
            <w:r>
              <w:rPr/>
              <w:t xml:space="preserve">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6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Выравнивание бюджетной обеспеченности муниципальных образован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1-01-21T13:26:00Z</dcterms:modified>
  <cp:revision>8</cp:revision>
  <dc:subject/>
  <dc:title>Приложение 1</dc:title>
</cp:coreProperties>
</file>