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21                                 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09.09.2020 №31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Style w:val="Fontstyle01"/>
        </w:rPr>
        <w:t>В целях реализации Областного закона Ростовской области от 21.12.20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№ 418 «Об областном бюджете на 2021 год и на плановый период 2022 и 2023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>, решения Собрания депутатов Веселовского района от 29.12.2020 № 358 «О бюджете Веселовского района на 2021 год и на плановый период 2022 и 2023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52:00Z</dcterms:created>
  <dc:creator>saadmin</dc:creator>
  <dc:description/>
  <cp:keywords/>
  <dc:language>en-US</dc:language>
  <cp:lastModifiedBy>Pavlenko</cp:lastModifiedBy>
  <dcterms:modified xsi:type="dcterms:W3CDTF">2021-09-27T12:52:00Z</dcterms:modified>
  <cp:revision>3</cp:revision>
  <dc:subject/>
  <dc:title>ФИНАНСОВЫЙ ОТДЕЛ</dc:title>
</cp:coreProperties>
</file>