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09.09.2020 № 31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24.12.2020 №45-О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19.02.2021 №14-О,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19.04.2021 №24-О,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20.08.2021 №35)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 данному направлению расходов отражаются расходы бюджета муниципального района на реализацию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, в том числе осуществляемые за счет субсидий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федерального бюджета в целях софинансирования данных расходов, на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оснащение и переоснащение автомобильным транспортом для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циентов в медицинские организации, доставки медицинских работников д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ста жительства пациентов, а также для перевозки биологических материал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ля исследований и доставки лекарственных препаратов до жителе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тдаленных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 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0 S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8"/>
              </w:rPr>
              <w:t xml:space="preserve">Софинан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0 S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проектов инициативного бюджетирования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0 S46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</w:rPr>
              <w:t xml:space="preserve">) в рамках  подпрограммы </w:t>
            </w:r>
            <w:r>
              <w:rPr>
                <w:bCs/>
                <w:color w:val="000000"/>
              </w:rPr>
              <w:t>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ратил силу. 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Утратил силу. </w:t>
            </w: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тратил силу. </w:t>
            </w: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тратил силу. </w:t>
            </w: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Социальная поддержка отдельных категорий граждан</w:t>
            </w:r>
            <w:r>
              <w:rPr/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м</w:t>
            </w:r>
            <w:r>
              <w:rPr/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S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5380</w:t>
            </w:r>
            <w:r>
              <w:rPr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3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едоставление жилых помещений лицам  по договорам найма специализированных жилых помещений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  <w:r>
              <w:rPr/>
              <w:t xml:space="preserve"> 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тратил силу</w:t>
            </w:r>
            <w:r>
              <w:rPr>
                <w:color w:val="000000"/>
              </w:rPr>
              <w:t xml:space="preserve"> 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устройству ограждения зон санитарной охраны артезианских скважин (частичное)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ликвидационный тампонаж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 по капитальному ремонту артезианских скважин (частичное)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газ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 00 8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ликвидационный тампонаж артезианских скважи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Утратил силу. 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.у</w:t>
            </w:r>
            <w:r>
              <w:rPr/>
              <w:t xml:space="preserve"> 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5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</w:rPr>
              <w:t>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7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я на капитальный ремонт муниципальных учреждений культуры в рамках </w:t>
            </w:r>
            <w:r>
              <w:rPr/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 xml:space="preserve">«Обеспечение реализации муниципальной программы Веселовского района </w:t>
            </w:r>
            <w:r>
              <w:rPr>
                <w:b/>
              </w:rPr>
              <w:t xml:space="preserve">«Экономическое развитие и инновационная экономика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4 00 54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/>
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</w:t>
            </w: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на ремонт и содержание автомобильных дорог общего пользования местного значения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6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Выравнивание бюджетной обеспеченности муниципальных образован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</w:t>
            </w:r>
            <w:r>
              <w:rPr>
                <w:color w:val="000000"/>
                <w:lang w:val="en-US"/>
              </w:rPr>
              <w:t>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езервный фонд Правительство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1-09-28T10:11:00Z</dcterms:modified>
  <cp:revision>12</cp:revision>
  <dc:subject/>
  <dc:title>Приложение 1</dc:title>
</cp:coreProperties>
</file>