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9.2020                                     № 31-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риказов от 24.12.2020 №45-О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9.02.2021 №14-О, от 19.04.2021 №24-О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.08.2021 №35)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>классификации бюджета Веселовского</w:t>
      </w:r>
      <w:r>
        <w:rPr/>
        <w:t xml:space="preserve">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21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  <w:t>период 2022 и 2023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07.09.2020  №175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1 год и на плановый период 2022 и 2023 годов»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применения бюджетной классификации расходо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1 год и на плановый период 2022 и 2023 годов согласно приложению №1 к настоящему приказу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Перечень кодов целевых статей расходов бюджета </w:t>
      </w:r>
      <w:r>
        <w:rPr>
          <w:rStyle w:val="Style13"/>
          <w:b/>
          <w:color w:val="000000"/>
        </w:rPr>
        <w:t>Весел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йона согласно приложению №2 к настоящему приказу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кодов подвидов по видам доходов бюджетов главными администраторами которых являются  органы местного    самоуправления   Веселовского района согласно приложению №3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еречень главных распорядителей средст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4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5. Перечень главных администраторов источников финансирования дефицита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5 к настоящему приказ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править настоящий приказ главным распорядителям средств 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методического обеспечения их деятель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 Настоящий приказ вступает в силу с момента подписания и применяется к правоотношениям, возникающим при составлении и исполнении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1 год и на плановый период 2022 и 2023 г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4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4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8"/>
      <w:u w:val="none"/>
    </w:rPr>
  </w:style>
  <w:style w:type="character" w:styleId="Style14">
    <w:name w:val="Колонтитул_"/>
    <w:basedOn w:val="Style12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5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18:00Z</dcterms:created>
  <dc:creator>saadmin</dc:creator>
  <dc:description/>
  <cp:keywords/>
  <dc:language>en-US</dc:language>
  <cp:lastModifiedBy>Pavlenko</cp:lastModifiedBy>
  <dcterms:modified xsi:type="dcterms:W3CDTF">2021-09-27T12:58:00Z</dcterms:modified>
  <cp:revision>17</cp:revision>
  <dc:subject/>
  <dc:title>ФИНАНСОВЫЙ ОТДЕЛ</dc:title>
</cp:coreProperties>
</file>