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1 год и на  плановый период 2022 и 2023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608945" cy="181807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8945" cy="181807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77"/>
                                    <w:gridCol w:w="1536"/>
                                    <w:gridCol w:w="648"/>
                                    <w:gridCol w:w="416"/>
                                    <w:gridCol w:w="558"/>
                                    <w:gridCol w:w="977"/>
                                    <w:gridCol w:w="902"/>
                                    <w:gridCol w:w="75"/>
                                    <w:gridCol w:w="1207"/>
                                    <w:gridCol w:w="1811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8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8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407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4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49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4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5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 1 00 R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959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8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82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98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386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89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463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96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280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106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9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3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2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6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5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проектов инициативного бюджетирования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проектов инициативного бюджетирования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) в рамках  подпрограммы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6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Современная школа» по национальному проекту «Обра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4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4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 и обеспечение функционирования центров образования естественно- научной и технологической направленностей 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516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4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4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Цифровая образовательная среда» по национальному проекту «Обра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1Е4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2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4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5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2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6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08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5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77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48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668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13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0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9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3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89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1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6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8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64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074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408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30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50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2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38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98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52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66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7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6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85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6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5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99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06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1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6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9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5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8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8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.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4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2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4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6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3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78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4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3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53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70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1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9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4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9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4 00 54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9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3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7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8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8329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6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8329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6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1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4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7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  <w:t>Техническая  инвентаризация  площадных, линейных объектов капитального строительства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6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8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3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1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9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2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6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16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34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6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1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Выравнивание бюджетной обеспеченности муниципальных образован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правление муниципальными финансам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» (Дот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 1 00 82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27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30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22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8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7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39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8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7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7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6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6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9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8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1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8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5.35pt;height:14315.55pt;mso-wrap-distance-left:0pt;mso-wrap-distance-right:9pt;mso-wrap-distance-top:0pt;mso-wrap-distance-bottom:0pt;margin-top:5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7"/>
                              <w:gridCol w:w="1536"/>
                              <w:gridCol w:w="648"/>
                              <w:gridCol w:w="416"/>
                              <w:gridCol w:w="558"/>
                              <w:gridCol w:w="977"/>
                              <w:gridCol w:w="902"/>
                              <w:gridCol w:w="75"/>
                              <w:gridCol w:w="1207"/>
                              <w:gridCol w:w="1811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82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825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40796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44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490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44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508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7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9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9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 1 00 R365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95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2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4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00.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4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982.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866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891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4633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9602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2805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1062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40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0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90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309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87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04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63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13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13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53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608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52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54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5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8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92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проектов инициативного бюджетирован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проектов инициативного бюджетирования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) в рамках  подпрограммы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4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Современная школа» по национальному проекту «Образова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43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43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73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 и обеспечение функционирования центров образования естественно- научной и технологической направленностей 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516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43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43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73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Цифровая образовательная среда» по национальному проекту «Образова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1Е4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99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21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54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4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521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99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21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54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2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86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570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28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0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2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2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8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7761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487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6683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337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075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927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6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4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3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84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50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6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7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0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00  720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31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6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86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893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151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94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68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72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89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85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2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0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1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6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641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74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4086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308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506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231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6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8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20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80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71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3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97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25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2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9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1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2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67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1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9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7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8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2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787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602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8544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98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62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87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22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62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61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5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7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7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6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994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065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12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9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6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7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44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613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44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513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6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85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0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6 3 00 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8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8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5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46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9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8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9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72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7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0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6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40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62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5,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7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2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1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509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2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338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787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423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33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53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02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1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41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93.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21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1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8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4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4 00 546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60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99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56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38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49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86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73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83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20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8329.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630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8329.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630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167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30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67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Техническая  инвентаризация  площадных, линейных объектов капитального строительства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65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6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83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65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19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7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19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3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9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9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4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1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164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45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74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67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27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44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8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4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69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1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Выравнивание бюджетной обеспеченности муниципальных образований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муниципальными финансам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» (Дотации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5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7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1 00 829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7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273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95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303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221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33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881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95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9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9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86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6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1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1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1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75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52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   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   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6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92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2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89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5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5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1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81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Гордиенко</dc:creator>
  <dc:description/>
  <cp:keywords/>
  <dc:language>en-US</dc:language>
  <cp:lastModifiedBy>Ira</cp:lastModifiedBy>
  <cp:lastPrinted>2021-02-08T14:47:00Z</cp:lastPrinted>
  <dcterms:modified xsi:type="dcterms:W3CDTF">2021-03-10T05:39:00Z</dcterms:modified>
  <cp:revision>79</cp:revision>
  <dc:subject/>
  <dc:title>Приложение 13</dc:title>
</cp:coreProperties>
</file>