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Собрания депутатов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«О внесении изменений в  бюджет   Веселовского района  на 2021 год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и на плановый период 2022 и 2023 годов»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5 0102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Style15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53 01 0035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63 01 0023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23 01 000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9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и эколог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3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1193 01 0005 140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Ira</cp:lastModifiedBy>
  <cp:lastPrinted>2018-01-22T16:08:00Z</cp:lastPrinted>
  <dcterms:modified xsi:type="dcterms:W3CDTF">2021-03-10T05:45:00Z</dcterms:modified>
  <cp:revision>7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