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6248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8"/>
      </w:tblGrid>
      <w:tr>
        <w:trPr>
          <w:trHeight w:val="267" w:hRule="atLeast"/>
        </w:trPr>
        <w:tc>
          <w:tcPr>
            <w:tcW w:w="16248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 xml:space="preserve">Приложение 1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532" w:hRule="atLeast"/>
        </w:trPr>
        <w:tc>
          <w:tcPr>
            <w:tcW w:w="16248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  <w:tab w:val="right" w:pos="16032" w:leader="none"/>
              </w:tabs>
              <w:ind w:left="8640" w:hanging="0"/>
              <w:rPr/>
            </w:pPr>
            <w:r>
              <w:rPr/>
              <w:tab/>
              <w:t xml:space="preserve">      </w:t>
            </w:r>
            <w:r>
              <w:rPr>
                <w:color w:val="000000"/>
              </w:rPr>
              <w:t xml:space="preserve">к  решению </w:t>
            </w:r>
            <w:r>
              <w:rPr/>
              <w:t>Собрания депутатов</w:t>
            </w:r>
          </w:p>
          <w:p>
            <w:pPr>
              <w:pStyle w:val="Normal"/>
              <w:ind w:left="8640" w:hanging="0"/>
              <w:jc w:val="right"/>
              <w:rPr/>
            </w:pPr>
            <w:r>
              <w:rPr/>
              <w:t xml:space="preserve">                           </w:t>
            </w:r>
            <w:r>
              <w:rPr/>
              <w:t>«О внесении изменений в бюджет Веселовского района  на 2021 год  и на плановый период 2022 и 2023 годов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16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Распределение бюджетных ассигнований по целевым статьям (муниципальным программам Веселовского района и непрограммным направлениям деятельности), группам и подгруппам видов расходов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b/>
              </w:rPr>
              <w:t xml:space="preserve">разделам, подразделам классификации расходов бюджета Веселовского района на 2021 год и на  плановый период 2022 и 2023  годов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(тыс. рублей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624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72390</wp:posOffset>
                      </wp:positionV>
                      <wp:extent cx="10608945" cy="18018188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8945" cy="180181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694"/>
                                    <w:gridCol w:w="1558"/>
                                    <w:gridCol w:w="657"/>
                                    <w:gridCol w:w="422"/>
                                    <w:gridCol w:w="565"/>
                                    <w:gridCol w:w="991"/>
                                    <w:gridCol w:w="914"/>
                                    <w:gridCol w:w="76"/>
                                    <w:gridCol w:w="994"/>
                                    <w:gridCol w:w="1836"/>
                                  </w:tblGrid>
                                  <w:tr>
                                    <w:trPr>
                                      <w:tblHeader w:val="true"/>
                                      <w:trHeight w:val="565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bookmarkStart w:id="0" w:name="RANGE!A11%3AF1495"/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Наименование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bookmarkEnd w:id="0"/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ЦС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Р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П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021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022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023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blHeader w:val="true"/>
                                      <w:trHeight w:val="7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67444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7249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28268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6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Муниципальная программа Веселовского района «Развитие здравоохране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1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44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139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849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дпрограмма «Профилактика заболеваний и формирование здорового образа жизни. Развитие первичной медико-санитарной  помощи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1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44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139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4508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7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2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3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 1 00 005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69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899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97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еализация региональных программ модернизации первичного звена здравоохранения (Капитальный ремонт объектов недвижимого имущества медицинских организаций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1 1 00 R365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2400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7959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еализация региональных программ модернизации первичного звена здравоохранения (Оснащение и переоснащение медицинских организаций оборудованием по перечню, утвержденному Министерством здравоохранения Российской Федерации в соответствии со стандартами оснащения медицинских организаций (их структурных подразделений) предусмотренными положениями об организации оказания медицинской помощи по видам медицинской помощи, порядками оказания медицинской помощи либо правилами проведения лабораторных, инструментальных, патолого-анатомических и иных видов диагностических исследований, утвержденных Министерством здравоохранения Российской Федерации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1 1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R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65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582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312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34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еализация региональных программ модернизации первичного звена здравоохранения (Оснащение и переоснащение автомобильным транспортом для доставки пациентов в медицинские организации, доставки медицинских работников до места жительства пациентов, а также для перевозки биологических материалов для исследований и доставки лекарственных препаратов до жителей отдаленных районов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1 1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R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65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 1 00 83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34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егиональный проект «Развитие системы оказания первичной медико-санитарной помощи» по национальному проекту «Здравоохранени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01 1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N1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700.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финансирование расходов на приобретение, установку и оснащение модульных зданий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Подпрограмма «Совершенствование оказания специализированной медицинской помощи, скорой медицинской помощи»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финасирование расходов на приобретение автомобилей скорой медицинской помощи, санитарного и иного автотранспорта для муниципальных учреждений здравоохранения в рамках подпрограммы «Совершенствование оказания специализированной медицинской помощи, скорой медицинской помощи» муниципальной программы Веселовского района «Развитие здравоохранения»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убсидии бюджетным учреждениям)                                                                                                                       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1 1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N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44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 2 00 00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1 2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38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700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982,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3982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Развитие образова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2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4400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40125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22104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дпрограмма «Развитие общего и дополнительного образова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31379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27039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08533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муниципальной программы Веселовского района «Развитие образования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14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67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89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муниципальной программы Веселовского района «Развитие образования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005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2309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8587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320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1 00 005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263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113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713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в рамках подпрограммы «Развитие общего и дополнительного образования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муниципальной программы Веселовского района «Развитие образования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1 00 530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74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74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74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«Развитие общего и дополнительного образования» муниципальной программы Веселовского района «Развитие образования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7246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65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48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48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«Развитие общего и дополнительного образования» муниципальной программы Веселовского района «Развитие образования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724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610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0608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1301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1301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«Развитие общего и дополнительного образования» муниципальной программы Веселовского района «Развитие образования» Субсидии бюджетным учреждениям)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7246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8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8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8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организацию бесплатного горячего питания обучающихся,  получающих начальное  общее образование в государственных и муниципальных образовательных организациях в рамках подпрограммы «Развитие общего и дополнительного образования» муниципальной программы Веселовского района           «Развитие образования»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02 1 00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L30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5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35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70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финансирование расходов  на обновление материально-технической базы для формирования у обучающихся современных технологических и гуманитарных навыков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2 1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3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29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финансирование расходов на реализацию проектов инициативного бюджетирования (</w:t>
                                        </w: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благоустройство стадиона муниципального бюджетного образовательного учреждения дополнительного образования детей Веселовской детско-юношеской спортивной школы в п.Веселый, Веселовского района, Ростовской области, расположенного по адресу: п.Веселый, пер.Тычины 7А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) в рамках  подпрограммы 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«Развитие общего и дополнительного образования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муниципальной программы Веселовского района «Развитие образования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02 1 00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464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84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Обеспечение реализации муниципальной программы «Развитие образования в Веселовском районе» и прочие мероприят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262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3086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3570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2 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2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23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39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2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6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4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рограммы Веселовского района «Развитие образования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2 00 720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10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10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10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2 00 720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5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5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5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у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лату налогов, сборов и иных платежей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 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2 00 829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2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02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618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842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2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2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6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 программа Веселовского района «Молодежная политика и социальная активность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3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3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3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3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Поддержка молодежных инициатив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3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 1 00 21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финсирование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ная политика и социальная активность а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3 1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1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Формирование патриотизма в молодежной сред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3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 2 00 213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Формирование эффективной системы поддержки добровольческой деятельности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3 3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реализацию проекта «Социальная активность» в рамках подпрограммы «Формирование эффективной системы поддержки добровольческой деятельности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 3 00 83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Социальная поддержка граждан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04 0 00 00000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8776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04487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16683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дпрограмма «Социальная поддержка отдельных категорий граждан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133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4075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5927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color w:val="003300"/>
                                            <w:sz w:val="20"/>
                                            <w:szCs w:val="20"/>
                                          </w:rPr>
                            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</w:t>
                                        </w:r>
                                        <w:r>
                                          <w:rPr>
                                            <w:color w:val="003300"/>
                                            <w:sz w:val="20"/>
                                            <w:szCs w:val="20"/>
                                          </w:rPr>
                            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 1 00 51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color w:val="003300"/>
                                            <w:sz w:val="20"/>
                                            <w:szCs w:val="20"/>
                                          </w:rPr>
                            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</w:t>
                                        </w:r>
                                        <w:r>
                                          <w:rPr>
                                            <w:color w:val="003300"/>
                                            <w:sz w:val="20"/>
                                            <w:szCs w:val="20"/>
                                          </w:rPr>
                                          <w:t xml:space="preserve">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 1 00 51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6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2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26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Осуществление ежегодной денежной выплаты лицам, награжденным нагрудным знаком «Почетный донор России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», в рамках подпрограммы «Социальная поддержка отдельных категорий граждан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 1 00 52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Осуществление ежегодной денежной выплаты лицам, награжденным нагрудным знаком «Почетный донор России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», в рамках подпрограммы «Социальная поддержка отдельных категорий граждан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 1 00 52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64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8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 1 00 52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9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9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52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33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5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5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0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0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84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65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646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0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6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6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0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0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4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77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2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0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 100  720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331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456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586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0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0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789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915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49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76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172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589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ганизация исполнительно-распоря</w:t>
                                          <w:softHyphen/>
      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685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734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734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ганизация исполнительно-распоря</w:t>
                                          <w:softHyphen/>
      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ниципальной программы Веселовского района «Социальная поддержка граждан»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62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93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93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ганизация исполнительно-распоря</w:t>
                                          <w:softHyphen/>
      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ниципальной программы Веселовского района «Социальная поддержка граждан» 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8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7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Fontstyle01"/>
                                            <w:sz w:val="20"/>
                                            <w:szCs w:val="20"/>
                                          </w:rPr>
                                          <w:t>Софинансирование расходов на приобретение компьютерной техники органам социальной защиты населения муниципальных районов и городских округов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Социальная поддержка отдельных категорий граждан» м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ниципальной программы Веселовского района «Социальная поддержка граждан» 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1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ежемесячную доплату к пенсии отдельным категориям граждан в рамках подпрограммы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 1 00 820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ежемесячную доплату к пенсии отдельным категориям граждан в рамках подпрограммы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 Публичные социальные выплаты граждана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 1 00 820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70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61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56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</w:t>
                                        </w:r>
                                        <w:r>
                                          <w:rPr>
                                            <w:rFonts w:eastAsia="Calibri"/>
                                            <w:b/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  <w:t>Совершенствование мер демографической политики в области социальной поддержки семьи и детей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4 2 00 00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4641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7074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7408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 R30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7308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050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1231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526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6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3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1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527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6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7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538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81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652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7980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1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1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57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83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097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 «Социальная поддержка граждан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1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1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52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30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079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1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1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4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51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51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7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9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5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2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                            </w:r>
                                        <w:hyperlink r:id="rId2">
                                          <w:r>
                                            <w:rPr>
                                              <w:rStyle w:val="InternetLink"/>
                                              <w:sz w:val="20"/>
                                              <w:szCs w:val="20"/>
                                            </w:rPr>
                                            <w:t>пунктами 1</w:t>
                                          </w:r>
                                        </w:hyperlink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 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 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 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статьи 13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4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81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667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51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предоставлению мер социальной поддержки семей, имеющих детей и проживающих на территории Ростовской области в вид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4 2 00 724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59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7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1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финансирование расходов на организацию отдыха детей в каникулярное время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72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3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08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829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92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4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Федеральный проект «Финансовая поддержка семей при рождении детей» по национальному проекту «Демограф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4 2 Р1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3787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160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8544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5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84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498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8562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787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назначению и  выплате ежемесячной выплаты в связи с рождением (усыновлением) первого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557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82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06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26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721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721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755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90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6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P1 722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3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8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P1 722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4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49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72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72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86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9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724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2,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2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21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Старшее поколени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4 3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7994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8065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812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финансирование  расходов   на финансовое обеспечение деятельности мобильных бригад, осуществляющих доставку лиц, старше 65 лет, проживающих в сельской местности, в медицинские организации в рамках подпрограммы «Старшее поколение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 «Социальная поддержка граждан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4 3 00 S45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8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9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46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3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8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1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49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государственных полномочий в сфере социального обслуживания, предусмотренных </w:t>
                                        </w:r>
                                        <w:hyperlink r:id="rId3">
                                          <w:r>
                                            <w:rPr>
                                              <w:rStyle w:val="InternetLink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пунктами 2</w:t>
                                          </w:r>
                                        </w:hyperlink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, </w:t>
                                        </w:r>
                                        <w:hyperlink r:id="rId4">
                                          <w:r>
                                            <w:rPr>
                                              <w:rStyle w:val="InternetLink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3</w:t>
                                          </w:r>
                                        </w:hyperlink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, </w:t>
                                        </w:r>
                                        <w:hyperlink r:id="rId5">
                                          <w:r>
                                            <w:rPr>
                                              <w:rStyle w:val="InternetLink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4</w:t>
                                          </w:r>
                                        </w:hyperlink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и </w:t>
                                        </w:r>
                                        <w:hyperlink r:id="rId6">
                                          <w:r>
                                            <w:rPr>
                                              <w:rStyle w:val="InternetLink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5 части 1 и частью 1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cs="Arial CYR" w:ascii="Arial CYR" w:hAnsi="Arial CYR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¹</w:t>
                                          </w:r>
                                        </w:hyperlink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hyperlink r:id="rId7">
                                          <w:r>
                                            <w:rPr>
                                              <w:rStyle w:val="InternetLink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 xml:space="preserve"> статьи 6</w:t>
                                          </w:r>
                                        </w:hyperlink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Областного закона от 3 сентября 2014 года № 222-ЗС «О социальном обслуживании граждан в Ростовской области» в рамках подпрограммы «Старшее поколение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 «Социальная поддержка граждан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3 00 722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681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681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681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у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лату налогов, сборов и иных платежей в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3 00 829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Доступная сред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5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одпрограмма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5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Расходы на совершен</w:t>
                                          <w:softHyphen/>
                                          <w:t>ствование ор</w:t>
                                          <w:softHyphen/>
                                          <w:t>ганизацион</w:t>
                                          <w:softHyphen/>
                                          <w:t>ной основы формирова</w:t>
                                          <w:softHyphen/>
                                          <w:t>ния жизнедеятельности инвалидов и других мало</w:t>
                                          <w:softHyphen/>
                                          <w:t>мобильных групп населе</w:t>
                                          <w:softHyphen/>
                            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5 1 00 82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Социальная интеграция инвалидов и других маломобильных групп населения в общество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5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В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 2 00 528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В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 2 00 528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 программа Веселовского района «Территориальное планирование и обеспечение доступным и комфортным жильем населения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6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044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61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Подпрограмма «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kern w:val="2"/>
                                          </w:rPr>
                                          <w:t>Развитие территорий для жилищного строительства в Веселовском район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6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рамках под</w:t>
                                        </w:r>
                                        <w:r>
                                          <w:rPr>
                                            <w:color w:val="000000"/>
                                            <w:kern w:val="2"/>
                                            <w:sz w:val="20"/>
                                            <w:szCs w:val="20"/>
                                          </w:rPr>
                                          <w:t>программы «Развитие территорий для жилищного строительства в Веселовском районе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униципальной  программы Веселовского района «Территориальное планирование и обеспечение доступным и комфортным жильем населения Веселовского района»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 1 00 831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Оказание мер муниципальной поддержки в улучшении жилищных условий отдельным категориям гражда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6 3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3944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51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уплате взносов на капитальный ремонт имущества, находящимся в собственности муниципального района в рамках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 3 00 23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«Территориальное планирование и обеспечение доступным и комфортным жильем населения Веселовского района» (Бюджетные инвестиции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06 3 00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7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4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21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28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87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«Территориальное планирование и обеспечение доступным и комфортным жильем населения Веселовского района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06 3 00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L497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38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75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5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Софинансирование расходов на обеспечение жильем молодых семей в Ростовской области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Территориальное планирование и обеспечение доступным и комфортным жильем населения Веселовского района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6 3 00 S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31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ремонт имущества находящегося в муниципальной собственности муниципального района в рамках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 3 00 827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2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2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2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Обеспечение качественными жилищно-коммунальными услугами населения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0 00 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58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здание условий для обеспечения качественными коммунальными услугами населения Веселовского района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58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2 00 8216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2 00 827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48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.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Энергоэффективность и развитие промышленности и энергетики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8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Энергосбережение и повышение энергетической эффективности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8 1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замене ламп накаливания и других неэффективных элементов систем освещения, в том числе светильников, на энерго</w:t>
                                          <w:softHyphen/>
                                          <w:t>сберегающие (в том числе не менее 30 процентов от объема на основе светодиодов)в рамках подпрограммы «Энергосбережение и повышение энергетической эффективности Веселовского района» муниципальной программы Веселовского района «Энергоэффективность и развитие промышленности и энергетики» (Иные закупки товаров, работ и услуг для обеспечения государственных (муниципальных)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 1 00 22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8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«Муниципальная программа Веселовского района «Обеспечение общественного порядка и профилактика правонарушений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9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675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646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679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Противодействие коррупции в Веселовском район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9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1 00 215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«Обеспечение общественного порядка и профилактика правонарушений» 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1 00 21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1 00 215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Профилактика экстремизма и терроризма в Веселовском район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9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6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3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72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2 00 295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27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27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27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2 00 295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7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7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7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2 00 295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7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6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0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2 00 826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публикацию в СМИ материалов по противодействию экстремизму и терроризму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2 00 831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Комплексные меры противодействия злоупотреблению наркотиками и их незаконному обороту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09 3 00 00000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8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8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8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3 00 21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учение специалистов методам работы по профилактики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3 00 8318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3 00 83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3 00 216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 «Защита населения и территории от чрезвычайных ситуаций, обеспечение пожарной безопасности и безопасности людей на водных объектах»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26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740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662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Пожарная безопасность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3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31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52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9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8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4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82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82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82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1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82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94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82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71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823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1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Создание системы обеспечения вызова экстренных оперативных служб по единому номеру «112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4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09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09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09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 4 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89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89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89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 4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на обеспечение деятельности (оказание услуг) муниципальных учреждений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4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здание аппаратно-программного комплекса «Безопасный город» на территории Веселов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5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здание аппаратно-программного комплекса «Безопасный город» на территории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5 00 83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9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онирования и поддержания в постоянной готовности камер видеонаблюдения и  оборудования АПК «Безопасный город» на территории Веселовского района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а «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здание аппаратно-программного комплекса «Безопасный город» на территории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5 00 833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Развитие культуры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7509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392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0338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Культур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3787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042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6833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1 00 005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353,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702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612,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81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692,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14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в рамках подпрограммы «Культура» муниципальной программы Веселовского района «Развитие культуры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межбюджетные трансферты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11 1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R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7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54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493.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финансирование расходов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11 1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8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8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1 00 827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Региональный проект «Творческие люди» по национальному проекту «Культур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 1 А2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0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Государственная поддержка отрасли культуры  в рамках подпрограммы «Культура» муниципальной программы Веселовского района «Развитие культуры»  (Премии и гранты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1 А2 551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Государственная поддержка отрасли культуры в рамках подпрограммы «Культура» муниципальной программы Веселовского района «Развитие культуры»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1 А2 55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Обеспечение реализации муниципальной программы Веселовского района «Развитие культуры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42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04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04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Развитие культуры» 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2 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2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45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45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2 00 001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2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 2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88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54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54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 2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3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 2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Охрана окружающей среды и рациональное природопользовани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12 0 00 00000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Подпрограмма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«Охрана окружающей среды в Веселовском район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2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О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 1 00 828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 xml:space="preserve">Муниципальная программа Веселовского района «Развитие физической культуры и спорта»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3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474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дпрограмма «Развитие физической культуры и массового спорта 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3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на физическое воспитание населения Веселовского района и обеспечение организации и  проведения физкультурных и массовых спортивных мероприятий в рамках  подпрограммы «Развитие физической культуры и массового спорта  Веселовского района» муниципальной программы Веселовского района «Развитие физической культуры и спорта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3 1 00 829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53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3 1 00 829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4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jc w:val="both"/>
                                          <w:outlineLvl w:val="4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Подпрограмма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«Развитие инфраструктуры спорта в Веселовском район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3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2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15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jc w:val="both"/>
                                          <w:outlineLvl w:val="4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реализацию проектов инициативного бюджетирования в рамках  подпрограммы «Развитие инфраструктуры спорта в Веселовском районе» муниципальной программы Веселовского района «Развитие физической культуры и спорта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Иные межбюджетные трансферты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3 2 00746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2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 Веселовского района «Экономическое развитие и инновационная экономик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6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Развитие субъектов малого и среднего предпринимательства в Веселовском район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 2 00 821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Подпрограмма 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«Обеспечение реализации муниципальной программы Веселовского района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«Экономическое развитие и инновационная экономика»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 4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1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одготовке и проведению Всероссийской переписи населения 2020 года в рамках подпрограммы «Обеспечение реализации муниципальной программы Веселовского района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«Экономическое развитие и инновационная экономика»   муниципальной программы  Веселовского района «Экономическое развитие и инновационная экономика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 4 00 546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 «Информационное общество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5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660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699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056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Развитие цифровых технологий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5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2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69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создание и развитие информационной и телекоммуникационной инфраструктуры, защита информации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цифровых технологий» муниципальной программы Веселовского района «Информационное общество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5 1 00 822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69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5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33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549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786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 2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73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683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92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ганизация исполнительно-распоря</w:t>
                                          <w:softHyphen/>
      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 2 00 721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95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95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95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15 2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4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4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4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15 2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6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Муниципальная программа Веселовского района «Развитие транспортной системы»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6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48329.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63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696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Развитие транспортной инфраструктуры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6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48329.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63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696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8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 1 00 824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16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43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676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8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у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лату налогов, сборов и иных платежей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«Развитие транспортной системы»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 1 00 829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8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pacing w:val="-6"/>
                                            <w:sz w:val="20"/>
                                            <w:szCs w:val="20"/>
                                          </w:rPr>
                                          <w:t>Техническая  инвентаризация  площадных, линейных объектов капитального строительства в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 1 00 82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8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ремонт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автомобильных дорог общего пользования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местного значения и искусственных сооружений на них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 1 00 834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765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8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финансирование расходов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на строительство (реконструкцию)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16 1 00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34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Муниципальная программа Веселовского района «Развитие сельского хозяйства и регулирование рынков сельскохозяйственной продукции, сырья и продовольствия»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7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383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36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41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2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Развитие отрасли растениеводства, переработки и реализации продукции растениеводств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7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37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91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7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2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П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)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 рамках подпрограммы «Развитие отрасли растениеводства, переработки и реализации продукции растениеводства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17 1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R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8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2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39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64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2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 рамках подпрограммы «Развитие отрасли растениеводства, переработки и реализации продукции растениеводства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 1 00 72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971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еализация направления расходов в рамках подпрограммы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Развитие 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 1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5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Обеспечение реализации муниципальной программы  «Развитие сельского хозяйства и регулирование рынков сельскохозяйственной продукции, сырья и продовольств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7 4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45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45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45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«Развитие сельского хозяйства и регулирование рынков сельскохозяйственной продукции, сырья и продовольствия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сельскохозяйственной продукции, сырья и продовольствия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 4 00 723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85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85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85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«Развитие сельского хозяйства и регулирование рынков сельскохозяйственной продукции, сырья и продовольствия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сельскохозяйственной продукции, сырья и продовольствия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 4 00 723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Поддержка казачьих обществ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8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00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00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00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Создание условий для привлечения членов казачьих обществ к несению муниципальной и иной службы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8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10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10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00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 1 00 710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0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0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0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Муниципальная программа Веселовского района «Управление муниципальными финансами и создание условий для эффективного управления муниципальными финансами»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6164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345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274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Нормативно-методическое, информационное обеспечение и организация бюджетного процесс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967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12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34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выплаты по оплате труда работников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 2 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78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894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6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935" w:leader="none"/>
                                          </w:tabs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 2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 2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5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4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 2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у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плату налогов, сборов и иных платежей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 2 00 829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профессиональную подготовку, переподготовку и повышение квалификации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 2 00 82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дпрограмма «Выравнивание бюджетной обеспеченности муниципальных образований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 6 00 723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819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821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793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«Выравнивание бюджетной обеспеченности муниципальных образований» муниципальной программы Веселовского района «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Управление муниципальными финансами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» (Дотации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 6 00 723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14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819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821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793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Муниципальная политик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4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5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7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1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1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ероприятия по диспансеризации муниципальных служащих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 1 00 21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9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4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4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ероприятия по диспансеризации муниципальных служащих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 1 00 21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7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ероприятия по диспансеризации муниципальных служащих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 1 00 21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6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7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9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Наращивание потенциала социально ориентированных некоммерческих организаций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на  проведение по инициативе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 2 00 828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снащение деятельности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 2 00 828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Формирование законопослушного поведения участников дорожного движения на 2018-2020 годы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21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Подпрограмма «Развитие и совершенствование системы по формированию безопасного поведения участников дорожного движе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1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тиражирование и распространение информационных и методических материалов для взрослой и детской аудитории информирующих о безопасности дорожного движения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 1 00 829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Муниципальная программа Веселовского района «Формирование современной городской среды на территории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22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843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9979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498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дпрограмма «Благоустройство общественных территорий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2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843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979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98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Региональный проект «Формирование комфортной городской среды» по национальному проекту «Жилье и городская среда»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22 1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F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979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98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межбюджетные трансферты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22 1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F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 5555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979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98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на реализацию проектов инициативного бюджетирования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межбюджетные трансферты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 1 00 746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43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Комплексное развитие сельских территорий»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3 0 00 00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Подпрограмма 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3 1 00 00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на обеспечение жильем граждан, проживающих в Веселовском районе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 1 00 832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Обеспечение деятельности Администрации Веселовского района Ростовской обла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9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27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727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995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Администрация Веселовского района Ростовской обла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9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4303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622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03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  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1 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888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79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9394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1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1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99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986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186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1 00 001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уплату налогов, сборов и иных платежей района в рамках обеспечения деятельности Администрации Веселовского района Ростовской области 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1 00 829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3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профессиональную подготовку, переподготовку и повышение квалификации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1 00 82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4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Иные непрограммные мероприят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9 9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7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51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61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4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9 00 51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6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здание и обеспечение деятельности административных комиссий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 иным непрограммным мероприятия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9 00 723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4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4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4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здание и обеспечение деятельности административных комиссий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 иным непрограммным мероприятия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9 00 723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здание и обеспечение деятельности комиссий по делам несовершеннолетних и защите их прав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 иным непрограммным мероприятия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9 00 72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4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4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4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здание и обеспечение деятельности комиссий по делам несовершеннолетних и защите их прав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 иным непрограммным мероприятия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9 00 72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1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9 00 723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Обеспечение функционирования Собрания депутатов Веселов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0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6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Собрание депутатов Веселовск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0 3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6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0 3 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6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7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4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0 3 00 001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7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профессиональную подготовку, переподготовку и повышение квалификации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обеспечения деятельности Собрания депутатов Веселовского района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0 3 00 82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Реализация функций иных органов местного самоуправления Веселов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99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557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87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4652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Финансовое обеспечение непредвиденных расход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9 1 00 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9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4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6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стного самоуправления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еселовского района (Резервный фон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1 00 821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7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36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6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стного самоуправления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стного самоуправления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1 00 8210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1 00 82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610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5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9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76,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3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Непрограммные расход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9 9 00 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61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21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08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227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74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89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беспечение жильем отдельных категорий граждан, установленных Федеральным законом от 24 ноября 1995 года №181-ФЗ «О социальной защите инвалидов  в Российской Федерации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о иным непрограммным мероприятиям в рамках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5176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беспечение жильем отдельных категорий граждан, установленных Федеральным законом от 24 ноября 1995 года №181-ФЗ «О социальной защите инвалидов  в Российской Федерации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о иным непрограммным мероприятиям в рамках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5176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Государственная регистрация актов гражданского состояния по иным непрограммным мероприятиям в рамках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59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50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55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7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Государственная регистрация актов гражданского состояния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59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5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за счет средств резервного фонда Правительства Ростовской области  (Иные межбюджетные трансферты местным бюджетам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целях финансового обеспечения мероприятий,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связанных с профилактикой и устранением последствий  распространения коронавирусной  инфекции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)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в рамках непрограммных расходов органов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стного самоуправления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713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9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2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хранению,</w:t>
                                        </w: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по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иным непрограммным мероприятия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непрограммных расходов органов местного самоуправления Веселовского района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723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хранению,</w:t>
                                        </w: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по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иным непрограммным мероприятия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 рамках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непрограммных расходов органов местного самоуправления Веселовского района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723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уплату налогов, сборов и иных платежей  по иным непрограммным мероприятиям в рамках непрограммных расходов органов местного самоуправления Веселовского района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8298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4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выполнение кадастровых работ, обеспечивающих подготовку межевых планов земельных участков по иным непрограммным мероприятиям в рамках непрограммных расходов органов местного самоуправления Веселовского района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832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казание услуг  по оценке рыночной стоимости объектов движимого и недвижимого имущества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833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словно утвержденные расходы по иным непрограммным мероприятиям в рамках непрограммного направления деятельности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функций  органов местного самоуправления Веселовского района» (Специальные расходы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9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81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581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о иным непрограммным мероприятиям в рамках непрограммных расходов органов местного самоуправления Веселовского района» (Исполнение судебных акт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901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8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направления расходов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999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2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8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35.35pt;height:14187.55pt;mso-wrap-distance-left:0pt;mso-wrap-distance-right:9pt;mso-wrap-distance-top:0pt;mso-wrap-distance-bottom:0pt;margin-top:5.7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94"/>
                              <w:gridCol w:w="1558"/>
                              <w:gridCol w:w="657"/>
                              <w:gridCol w:w="422"/>
                              <w:gridCol w:w="565"/>
                              <w:gridCol w:w="991"/>
                              <w:gridCol w:w="914"/>
                              <w:gridCol w:w="76"/>
                              <w:gridCol w:w="994"/>
                              <w:gridCol w:w="1836"/>
                            </w:tblGrid>
                            <w:tr>
                              <w:trPr>
                                <w:tblHeader w:val="true"/>
                                <w:trHeight w:val="565" w:hRule="atLeast"/>
                              </w:trPr>
                              <w:tc>
                                <w:tcPr>
                                  <w:tcW w:w="8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bookmarkStart w:id="1" w:name="RANGE!A11%3AF1495"/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Наименование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bookmarkEnd w:id="1"/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Рз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021 год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022 год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023 год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70" w:hRule="atLeast"/>
                              </w:trPr>
                              <w:tc>
                                <w:tcPr>
                                  <w:tcW w:w="8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67444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72492,7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28268,1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Муниципальная программа Веселовского района «Развитие здравоохранения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1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444,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139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8490,3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дпрограмма «Профилактика заболеваний и формирование здорового образа жизни. Развитие первичной медико-санитарной  помощи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1 1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444,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139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4508,1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 1 00 005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7,9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7,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2,7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 1 00 005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69,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899,7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972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еализация региональных программ модернизации первичного звена здравоохранения (Капитальный ремонт объектов недвижимого имущества медицинских организаций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1 1 00 R3652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40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7959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еализация региональных программ модернизации первичного звена здравоохранения (Оснащение и переоснащение медицинских организаций оборудованием по перечню, утвержденному Министерством здравоохранения Российской Федерации в соответствии со стандартами оснащения медицинских организаций (их структурных подразделений) предусмотренными положениями об организации оказания медицинской помощи по видам медицинской помощи, порядками оказания медицинской помощи либо правилами проведения лабораторных, инструментальных, патолого-анатомических и иных видов диагностических исследований, утвержденных Министерством здравоохранения Российской Федерации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1 1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53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582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312,1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344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еализация региональных программ модернизации первичного звена здравоохранения (Оснащение и переоснащение автомобильным транспортом для доставки пациентов в медицинские организации, доставки медицинских работников до места жительства пациентов, а также для перевозки биологических материалов для исследований и доставки лекарственных препаратов до жителей отдаленных районов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1 1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54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 1 00 8332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4,9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Региональный проект «Развитие системы оказания первичной медико-санитарной помощи» по национальному проекту «Здравоохранение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01 1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N1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1700.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финансирование расходов на приобретение, установку и оснащение модульных зданий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Подпрограмма «Совершенствование оказания специализированной медицинской помощи, скорой медицинской помощи»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финасирование расходов на приобретение автомобилей скорой медицинской помощи, санитарного и иного автотранспорта для муниципальных учреждений здравоохранения в рамках подпрограммы «Совершенствование оказания специализированной медицинской помощи, скорой медицинской помощи» муниципальной программы Веселовского района «Развитие здравоохранения»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убсидии бюджетным учреждениям)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1 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N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44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 2 00 00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1 2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382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70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82,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3982.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Развитие образования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2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44000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40125,9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22104,6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одпрограмма «Развитие общего и дополнительного образования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2 1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31379,4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27039,3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08533,7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муниципальной программы Веселовского района «Развитие образования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2 1 00 005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140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670,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890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муниципальной программы Веселовского района «Развитие образования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2 1 00 005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309,6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587,9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204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1 00 005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263,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113,3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713,3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в рамках подпрограммы «Развитие общего и дополнительного образования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муниципальной программы Веселовского района «Развитие образования»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1 00 5303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749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749,1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749,1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«Развитие общего и дополнительного образования» муниципальной программы Веселовского района «Развитие образования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2 1 00 7246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653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489,1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489,1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«Развитие общего и дополнительного образования» муниципальной программы Веселовского района «Развитие образования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2 1 00 7246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610 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0608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1301,7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1301,7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«Развитие общего и дополнительного образования» муниципальной программы Веселовского района «Развитие образования» Субсидии бюджетным учреждениям)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2 1 00 7246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81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81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81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организацию бесплатного горячего питания обучающихся,  получающих начальное  общее образование в государственных и муниципальных образовательных организациях в рамках подпрограммы «Развитие общего и дополнительного образования» муниципальной программы Веселовского района           «Развитие образования»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02 1 00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L304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52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354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05,3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финансирование расходов  на обновление материально-технической базы для формирования у обучающихся современных технологических и гуманитарных навыков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2 1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38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292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финансирование расходов на реализацию проектов инициативного бюджетирования (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благоустройство стадиона муниципального бюджетного образовательного учреждения дополнительного образования детей Веселовской детско-юношеской спортивной школы в п.Веселый, Веселовского района, Ростовской области, расположенного по адресу: п.Веселый, пер.Тычины 7А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) в рамках  подпрограммы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«Развитие общего и дополнительного образования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муниципальной программы Веселовского района «Развитие образования»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02 1 00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641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84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Обеспечение реализации муниципальной программы «Развитие образования в Веселовском районе» и прочие мероприятия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02 2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620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3086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3570,9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2 00 001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28,9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30,1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39,3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2 00 001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64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2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42,6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граммы Веселовского района «Развитие образования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2 00 7204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10,7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10,7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10,7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2 00 7204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,9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,9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,9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у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лату налогов, сборов и иных платежей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 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2 00 8298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4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7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,1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2 2 00 999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02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18,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42,9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2 2 00 999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0,4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0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 программа Веселовского района «Молодежная политика и социальная активность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3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1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1,1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1,1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Поддержка молодежных инициатив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3 1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5,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5,3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5,3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 1 00 213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,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финсирование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ная политика и социальная активность а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3 1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2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7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7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7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Формирование патриотизма в молодежной среде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3 2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,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 2 00 213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Формирование эффективной системы поддержки добровольческой деятельности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3 3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реализацию проекта «Социальная активность» в рамках подпрограммы «Формирование эффективной системы поддержки добровольческой деятельности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 3 00 8324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Социальная поддержка граждан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04 0 00 00000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87761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04487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16683,7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дпрограмма «Социальная поддержка отдельных категорий граждан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04 1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1337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4075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5927,9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3300"/>
                                      <w:sz w:val="20"/>
                                      <w:szCs w:val="20"/>
                                    </w:rPr>
                      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</w:t>
                                  </w:r>
                                  <w:r>
                                    <w:rPr>
                                      <w:color w:val="003300"/>
                                      <w:sz w:val="20"/>
                                      <w:szCs w:val="20"/>
                                    </w:rPr>
                      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 1 00 5137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3300"/>
                                      <w:sz w:val="20"/>
                                      <w:szCs w:val="20"/>
                                    </w:rPr>
                      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</w:t>
                                  </w:r>
                                  <w:r>
                                    <w:rPr>
                                      <w:color w:val="003300"/>
                                      <w:sz w:val="20"/>
                                      <w:szCs w:val="20"/>
                                    </w:rPr>
                                    <w:t xml:space="preserve">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 1 00 5137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6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25,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26,1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Осуществление ежегодной денежной выплаты лицам, награжденным нагрудным знаком «Почетный донор Росси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, в рамках подпрограммы «Социальная поддержка отдельных категорий граждан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 1 00 522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,9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Осуществление ежегодной денежной выплаты лицам, награжденным нагрудным знаком «Почетный донор Росси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, в рамках подпрограммы «Социальная поддержка отдельных категорий граждан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 1 00 522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,6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4,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6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 1 00 525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9,9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9,6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525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332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50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50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05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05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84,6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650,3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646,3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06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6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1,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6,3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07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07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40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77,4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20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08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 100  7208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31,6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56,7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86,1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0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0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893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151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494,3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768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172,1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589,3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ганизация исполнительно-распоря</w:t>
                                    <w:softHyphen/>
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685,4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734,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734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ганизация исполнительно-распоря</w:t>
                                    <w:softHyphen/>
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ниципальной программы Веселовского района «Социальная поддержка граждан»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62,9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3,3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3,3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ганизация исполнительно-распоря</w:t>
                                    <w:softHyphen/>
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ниципальной программы Веселовского района «Социальная поддержка граждан» 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2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2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8,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7,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7,9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01"/>
                                      <w:sz w:val="20"/>
                                      <w:szCs w:val="20"/>
                                    </w:rPr>
                                    <w:t>Софинансирование расходов на приобретение компьютерной техники органам социальной защиты населения муниципальных районов и городских округов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Социальная поддержка отдельных категорий граждан» м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ниципальной программы Веселовского района «Социальная поддержка граждан» 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1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2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ежемесячную доплату к пенсии отдельным категориям граждан в рамках подпрограммы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 1 00 8205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,9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ежемесячную доплату к пенсии отдельным категориям граждан в рамках подпрограммы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 Публичные социальные выплаты граждана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 1 00 8205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70,9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61,7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56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  <w:t>Совершенствование мер демографической политики в области социальной поддержки семьи и детей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4 2 00 00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4641,9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0743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4086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R30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7308,7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506,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231,9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526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6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3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,3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527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6,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9,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4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538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818,6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520,3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980,9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15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15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71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833,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97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 «Социальная поддержка граждан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17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17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525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302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79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18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18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41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51,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51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2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7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2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5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0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55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22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                      </w:r>
                                  <w:hyperlink r:id="rId8">
                                    <w:r>
                                      <w:rPr>
                                        <w:rStyle w:val="InternetLink"/>
                                        <w:sz w:val="20"/>
                                        <w:szCs w:val="20"/>
                                      </w:rPr>
                                      <w:t>пунктами 1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 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 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 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статьи 1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4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812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667,4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512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предоставлению мер социальной поддержки семей, имеющих детей и проживающих на территории Ростовской области в вид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4 2 00 7247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59,7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7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18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Софинансирование расходов на организацию отдыха детей в каникулярное время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3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72,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39,1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08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8292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2,9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4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6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едеральный проект «Финансовая поддержка семей при рождении детей» по национальному проекту «Демография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4 2 Р1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3787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1602,7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8544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8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498,7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562,3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787,9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назначению и  выплате ежемесячной выплаты в связи с рождением (усыновлением) первого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5573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822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62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261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7216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7216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55,7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07,3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67,3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P1 722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,9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6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8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P1 722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4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9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7224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6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7224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6,4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8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0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7244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2,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8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1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Старшее поколение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4 3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7994,9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8065,7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8124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финансирование  расходов   на финансовое обеспечение деятельности мобильных бригад, осуществляющих доставку лиц, старше 65 лет, проживающих в сельской местности, в медицинские организации в рамках подпрограммы «Старшее поколение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 «Социальная поддержка граждан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4 3 00 S457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0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9,9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6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3 00 005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85,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7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49,3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государственных полномочий в сфере социального обслуживания, предусмотренных </w:t>
                                  </w:r>
                                  <w:hyperlink r:id="rId9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пунктами 2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hyperlink r:id="rId10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3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hyperlink r:id="rId11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4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и </w:t>
                                  </w:r>
                                  <w:hyperlink r:id="rId12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5 части 1 и частью 1</w:t>
                                    </w:r>
                                    <w:r>
                                      <w:rPr>
                                        <w:rStyle w:val="InternetLink"/>
                                        <w:rFonts w:cs="Arial CYR" w:ascii="Arial CYR" w:hAnsi="Arial CYR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¹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hyperlink r:id="rId13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</w:rPr>
                                      <w:t xml:space="preserve"> статьи 6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Областного закона от 3 сентября 2014 года № 222-ЗС «О социальном обслуживании граждан в Ростовской области» в рамках подпрограммы «Старшее поколение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 «Социальная поддержка граждан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3 00 7226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6810,4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6810,4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6810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у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лату налогов, сборов и иных платежей в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3 00 8298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,4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,4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Доступная среда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5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6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программа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5 1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Расходы на совершен</w:t>
                                    <w:softHyphen/>
                                    <w:t>ствование ор</w:t>
                                    <w:softHyphen/>
                                    <w:t>ганизацион</w:t>
                                    <w:softHyphen/>
                                    <w:t>ной основы формирова</w:t>
                                    <w:softHyphen/>
                                    <w:t>ния жизнедеятельности инвалидов и других мало</w:t>
                                    <w:softHyphen/>
                                    <w:t>мобильных групп населе</w:t>
                                    <w:softHyphen/>
                      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5 1 00 8237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Социальная интеграция инвалидов и других маломобильных групп населения в общество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5 2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В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 2 00 528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В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(Социальные выплаты гражданам, кроме публичных нормативных социальных выплат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 2 00 528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4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4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 программа Веселовского района «Территориальное планирование и обеспечение доступным и комфортным жильем населения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6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044,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613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дпрограмма «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kern w:val="2"/>
                                    </w:rPr>
                                    <w:t>Развитие территорий для жилищного строительства в Веселовском районе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6 1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рамках под</w:t>
                                  </w:r>
                                  <w:r>
                                    <w:rPr>
                                      <w:color w:val="000000"/>
                                      <w:kern w:val="2"/>
                                      <w:sz w:val="20"/>
                                      <w:szCs w:val="20"/>
                                    </w:rPr>
                                    <w:t>программы «Развитие территорий для жилищного строительства в Веселовском районе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ниципальной  программы Веселовского района «Территориальное планирование и обеспечение доступным и комфортным жильем населения Веселовского района»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 1 00 831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Оказание мер муниципальной поддержки в улучшении жилищных условий отдельным категориям граждан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6 3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3944,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513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уплате взносов на капитальный ремонт имущества, находящимся в собственности муниципального района в рамках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 3 00 233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3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0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1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«Территориальное планирование и обеспечение доступным и комфортным жильем населения Веселовского района» (Бюджетные инвестиции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06 3 00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4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216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285,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870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«Территориальное планирование и обеспечение доступным и комфортным жильем населения Веселовского района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06 3 00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L497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8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5,7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9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офинансирование расходов на обеспечение жильем молодых семей в Ростовской области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Территориальное планирование и обеспечение доступным и комфортным жильем населения Веселовского района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06 3 00 S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14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4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ремонт имущества находящегося в муниципальной собственности муниципального района в рамках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 3 00 8278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,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Обеспечение качественными жилищно-коммунальными услугами населения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07 0 00 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8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0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0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Создание условий для обеспечения качественными коммунальными услугами населения Веселовского района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07 2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8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0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0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 2 00 8216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0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 2 00 827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4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.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Энергоэффективность и развитие промышленности и энергетики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8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Энергосбережение и повышение энергетической эффективности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8 1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замене ламп накаливания и других неэффективных элементов систем освещения, в том числе светильников, на энерго</w:t>
                                    <w:softHyphen/>
                                    <w:t>сберегающие (в том числе не менее 30 процентов от объема на основе светодиодов)в рамках подпрограммы «Энергосбережение и повышение энергетической эффективности Веселовского района» муниципальной программы Веселовского района «Энергоэффективность и развитие промышленности и энергетики» (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 1 00 226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Муниципальная программа Веселовского района «Обеспечение общественного порядка и профилактика правонарушений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9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75,7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46,1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79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Противодействие коррупции в Веселовском районе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9 1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,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1 00 2153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«Обеспечение общественного порядка и профилактика правонарушений» 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1 00 2154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1 00 2157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,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Профилактика экстремизма и терроризма в Веселовском районе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9 2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68,6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39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72,3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2 00 2958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7,4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7,4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7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2 00 2958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7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7,1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7,1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2 00 2958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7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67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0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2 00 826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публикацию в СМИ материалов по противодействию экстремизму и терроризму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2 00 8317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Комплексные меры противодействия злоупотреблению наркотиками и их незаконному обороту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09 3 00 00000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7,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7,3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7,3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3 00 216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учение специалистов методам работы по профилактики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3 00 8318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3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3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3 00 831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07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3 00 2166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 «Защита населения и территории от чрезвычайных ситуаций, обеспечение пожарной безопасности и безопасности людей на водных объектах»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0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264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740,9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662,1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Пожарная безопасность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0 1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35,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1,7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2,9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005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6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005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005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9,9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2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005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8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,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4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823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,7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823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1,4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823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8232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4,6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8232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71,6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 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823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1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оздание системы обеспечения вызова экстренных оперативных служб по единому номеру «112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0 4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09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09,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09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 4 00 001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89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89,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89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 4 00 001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на обеспечение деятельности (оказание услуг) муниципальных учреждений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4 00 005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Создание аппаратно-программного комплекса «Безопасный город» на территории Веселовского района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0 5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2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здание аппаратно-программного комплекса «Безопасный город» на территории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 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5 00 8337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92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онирования и поддержания в постоянной готовности камер видеонаблюдения и  оборудования АПК «Безопасный город» на территории Веселовского района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а «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здание аппаратно-программного комплекса «Безопасный город» на территории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5 00 8338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8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Развитие культуры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7509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3927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0338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Культура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 1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3787,6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0423,4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6833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1 00 005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1 00 005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353,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702,9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612,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811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692,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141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в рамках подпрограммы «Культура» муниципальной программы Веселовского района «Развитие культуры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межбюджетные трансферты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1 1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5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493.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финансирование расходов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1 1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8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8,4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1 00 8273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Региональный проект «Творческие люди» по национальному проекту «Культура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 1 А2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00,4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Государственная поддержка отрасли культуры  в рамках подпрограммы «Культура» муниципальной программы Веселовского района «Развитие культуры»  (Премии и гранты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1 А2 551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Государственная поддержка отрасли культуры в рамках подпрограммы «Культура» муниципальной программы Веселовского района «Развитие культуры»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1 А2 551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Обеспечение реализации муниципальной программы Веселовского района «Развитие культуры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 2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421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04,1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04,6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Развитие культуры» 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2 00 001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21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45,9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45,9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2 00 001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7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2 00 001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 2 00 999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88,7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54,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54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 2 00 999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3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8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8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 2 00 999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Охрана окружающей среды и рациональное природопользование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12 0 00 00000 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Подпрограмма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«Охрана окружающей среды в Веселовском районе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 1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 рамках подпрограммы «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 1 00 8286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Муниципальная программа Веселовского района «Развитие физической культуры и спорта»    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3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74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53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53,6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дпрограмма «Развитие физической культуры и массового спорта 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3 1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53,6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53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53,6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на физическое воспитание населения Веселовского района и обеспечение организации и  проведения физкультурных и массовых спортивных мероприятий в рамках  подпрограммы «Развитие физической культуры и массового спорта  Веселовского района» муниципальной программы Веселовского района «Развитие физической культуры и спорта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3 1 00 829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3,6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3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3,6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3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3 1 00 829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4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Подпрограмма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«Развитие инфраструктуры спорта в Веселовском районе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3 2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21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4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реализацию проектов инициативного бюджетирования в рамках  подпрограммы «Развитие инфраструктуры спорта в Веселовском районе» муниципальной программы Веселовского района «Развитие физической культуры и спорта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Иные межбюджетные трансферты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3 2 007464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21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 Веселовского района «Экономическое развитие и инновационная экономика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64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Развитие субъектов малого и среднего предпринимательства в Веселовском районе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 2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 2 00 8215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одпрограмма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«Обеспечение реализации муниципальной программы Веселовского района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«Экономическое развитие и инновационная экономика»   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 4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14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одготовке и проведению Всероссийской переписи населения 2020 года в рамках подпрограммы «Обеспечение реализации муниципальной программы Веселовского района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«Экономическое развитие и инновационная экономика»   муниципальной программы  Веселовского района «Экономическое развитие и инновационная экономика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 4 00 546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4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 «Информационное общество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660,9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699,3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056,1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Развитие цифровых технологий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 1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22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69,9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создание и развитие информационной и телекоммуникационной инфраструктуры, защита информации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цифровых технологий» муниципальной программы Веселовского района «Информационное общество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5 1 00 8227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2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9,9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5 2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338,9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549,3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786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 2 00 005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73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83,9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920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ганизация исполнительно-распоря</w:t>
                                    <w:softHyphen/>
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 2 00 721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95,4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95,4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95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5 2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2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4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4,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4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5 2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Муниципальная программа Веселовского района «Развитие транспортной системы» 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48329.4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630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6967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Развитие транспортной инфраструктуры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 1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48329.4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630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6967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 1 00 824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167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430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767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у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лату налогов, сборов и иных платежей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«Развитие транспортной системы»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 1 00 8298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-6"/>
                                      <w:sz w:val="20"/>
                                      <w:szCs w:val="20"/>
                                    </w:rPr>
                                    <w:t>Техническая  инвентаризация  площадных, линейных объектов капитального строительства в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 1 00 829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ремонт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автомобильных дорог общего пользования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местного значения и искусственных сооружений на них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 1 00 834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765,6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финансирование расходов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 строительство (реконструкцию)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16 1 00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4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6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Муниципальная программа Веселовского района «Развитие сельского хозяйства и регулирование рынков сельскохозяйственной продукции, сырья и продовольствия» 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383,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365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419,1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Развитие отрасли растениеводства, переработки и реализации продукции растениеводства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 1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37,6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919,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73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)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 рамках подпрограммы «Развитие отрасли растениеводства, переработки и реализации продукции растениеводства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7 1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8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29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39,7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64,9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 рамках подпрограммы «Развитие отрасли растениеводства, переработки и реализации продукции растениеводства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 1 00 723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71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еализация направления расходов в рамках подпрограммы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Развитие 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 1 00 999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Обеспечение реализации муниципальной программы  «Развитие сельского хозяйства и регулирование рынков сельскохозяйственной продукции, сырья и продовольствия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 4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45,7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45,7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45,7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«Развитие сельского хозяйства и регулирование рынков сельскохозяйственной продукции, сырья и продовольствия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ельскохозяйственной продукции, сырья и продовольствия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 4 00 7233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85,7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85,7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85,7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«Развитие сельского хозяйства и регулирование рынков сельскохозяйственной продукции, сырья и продовольствия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ельскохозяйственной продукции, сырья и продовольствия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 4 00 7233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Поддержка казачьих обществ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008,9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008,9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008,9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Создание условий для привлечения членов казачьих обществ к несению муниципальной и иной службы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 1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108,9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108,9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008,9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 1 00 7104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8,9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8,9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8,9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Муниципальная программа Веселовского района «Управление муниципальными финансами и создание условий для эффективного управления муниципальными финансами» 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6164,4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345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274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Нормативно-методическое, информационное обеспечение и организация бюджетного процесса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 2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967,6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127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344,3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выплаты по оплате труда работников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 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 2 00 001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782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94,4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69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35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 2 00 001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4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4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 2 00 001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55,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1,4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42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 2 00 001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у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плату налогов, сборов и иных платежей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 2 00 8298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профессиональную подготовку, переподготовку и повышение квалификаци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 2 00 823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,4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,3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дпрограмма «Выравнивание бюджетной обеспеченности муниципальных образований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 6 00 7234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8196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8218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7930,1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«Выравнивание бюджетной обеспеченности муниципальных образований» муниципальной программы Веселовского района 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равление муниципальными финансами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» (Дотации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 6 00 7234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4 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196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218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930,1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Муниципальная политика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5,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5,1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7,7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 1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2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0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3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ероприятия по диспансеризации муниципальных служащих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1 00 210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9,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4,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4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ероприятия по диспансеризации муниципальных служащих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1 00 210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,9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ероприятия по диспансеризации муниципальных служащих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1 00 210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,4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,9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Наращивание потенциала социально ориентированных некоммерческих организаций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 2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2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4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4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на  проведение по инициативе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2 00 8283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,7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1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1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снащение деятельност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2 00 8284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,4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Формирование законопослушного поведения участников дорожного движения на 2018-2020 годы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1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дпрограмма «Развитие и совершенствование системы по формированию безопасного поведения участников дорожного движения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 1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тиражирование и распространение информационных и методических материалов для взрослой и детской аудитории информирующих о безопасности дорожного движения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 1 00 829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Муниципальная программа Веселовского района «Формирование современной городской среды на территории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43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9979,4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984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дпрограмма «Благоустройство общественных территорий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 1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43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979,4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984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Региональный проект «Формирование комфортной городской среды» по национальному проекту «Жилье и городская среда» 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22 1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979,4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984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межбюджетные трансферты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2 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 5555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979,4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984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на реализацию проектов инициативного бюджетирования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межбюджетные трансферты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 1 00 7464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43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Комплексное развитие сельских территорий»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 0 00 00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5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5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Подпрограмма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 1 00 00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5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5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на обеспечение жильем граждан, проживающих в Веселовском районе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 1 00 8328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Обеспечение деятельности Администрации Веселовского района Ростовской области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9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274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7273,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995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Администрация Веселовского района Ростовской области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9 1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4303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6221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033,6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  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1 00 001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881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795,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394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1 00 001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,3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1 00 001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995,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986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186,1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1 00 001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уплату налогов, сборов и иных платежей района в рамках обеспечения деятельности Администрации Веселовского района Ростовской области 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1 00 8298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2,4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5,3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профессиональную подготовку, переподготовку и повышение квалификаци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1 00 823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Иные непрограммные мероприятия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9 9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71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51,7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61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9 00 512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6,7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здание и обеспечение деятельности административных комиссий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 иным непрограммным мероприятия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9 00 7236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5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5,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5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здание и обеспечение деятельности административных комиссий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 иным непрограммным мероприятия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9 00 7236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,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,3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,3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здание и обеспечение деятельности комиссий по делам несовершеннолетних и защите их прав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 иным непрограммным мероприятия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9 00 7237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5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5,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5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здание и обеспечение деятельности комиссий по делам несовершеннолетних и защите их прав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 иным непрограммным мероприятия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9 00 7237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1 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9 00 723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беспечение функционирования Собрания депутатов Веселовского района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0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2,7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8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68,9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обрание депутатов Веселов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0 3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2,7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8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68,9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 3 00 001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6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7,9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4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 3 00 001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4,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,9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1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профессиональную подготовку, переподготовку и повышение квалификаци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обеспечения деятельности Собрания депутатов Веселовского района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 3 00 823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,7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ализация функций иных органов местного самоуправления Веселовского района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9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579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753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652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инансовое обеспечение непредвиденных расходов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9 1 00 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19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5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40,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62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стного самоуправления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еселовского района (Резервный фон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1 00 821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36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0,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2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стного самоуправления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стного самоуправления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1 00 82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1 00 821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610     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5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9     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76,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3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епрограммные расходы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9 9 00 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613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212,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089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2273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4,4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9,4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5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беспечение жильем отдельных категорий граждан, установленных Федеральным законом от 24 ноября 1995 года №181-ФЗ «О социальной защите инвалидов  в Российской Федерации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 иным непрограммным мероприятиям в рамках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5176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беспечение жильем отдельных категорий граждан, установленных Федеральным законом от 24 ноября 1995 года №181-ФЗ «О социальной защите инвалидов  в Российской Федерации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 иным непрограммным мероприятиям в рамках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5176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сударственная регистрация актов гражданского состояния по иным непрограммным мероприятиям в рамках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593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50,7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55,9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79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сударственная регистрация актов гражданского состояния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593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,3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,6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за счет средств резервного фонда Правительства Ростовской области  (Иные межбюджетные трансферты местным бюджетам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целях финансового обеспечения мероприятий,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связанных с профилактикой и устранением последствий  распространения коронавирусной  инфекции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)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в рамках непрограммных расходов органов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стного самоуправления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7134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9 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20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существление полномочий по хранению,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о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иным непрограммным мероприятия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непрограммных расходов органов местного самоуправления Веселовского района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723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5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5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5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существление полномочий по хранению,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о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иным непрограммным мероприятия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 рамках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непрограммных расходов органов местного самоуправления Веселовского района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723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уплату налогов, сборов и иных платежей  по иным непрограммным мероприятиям в рамках непрограммных расходов органов местного самоуправления Веселовского района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8298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4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9,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5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олнение кадастровых работ, обеспечивающих подготовку межевых планов земельных участков по иным непрограммным мероприятиям в рамках непрограммных расходов органов местного самоуправления Веселовского района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832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2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казание услуг  по оценке рыночной стоимости объектов движимого и недвижимого имущества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833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словно утвержденные расходы по иным непрограммным мероприятиям в рамках непрограммного направления деятельност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функций  органов местного самоуправления Веселовского района» (Специальные расходы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901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8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11,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581,3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 иным непрограммным мероприятиям в рамках непрограммных расходов органов местного самоуправления Веселовского района» (Исполнение судебных актов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901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3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4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8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направления расходов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9999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6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2,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8,7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14"/>
      <w:type w:val="nextPage"/>
      <w:pgSz w:orient="landscape" w:w="16838" w:h="11906"/>
      <w:pgMar w:left="851" w:right="567" w:gutter="0" w:header="0" w:top="428" w:footer="43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2">
    <w:name w:val="Заголовок 2 Знак"/>
    <w:basedOn w:val="Style13"/>
    <w:qFormat/>
    <w:rPr>
      <w:b/>
      <w:sz w:val="28"/>
    </w:rPr>
  </w:style>
  <w:style w:type="character" w:styleId="Fontstyle01">
    <w:name w:val="fontstyle01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F6EBFC103ADB8F0B55902212DA63C5A7FB2DABD7DE61845616D0344FF1A331B6DD39382ABE498197235AB2QE74K" TargetMode="External"/><Relationship Id="rId4" Type="http://schemas.openxmlformats.org/officeDocument/2006/relationships/hyperlink" Target="consultantplus://offline/ref=F6EBFC103ADB8F0B55902212DA63C5A7FB2DABD7DE61845616D0344FF1A331B6DD39382ABE498197235AB2QE70K" TargetMode="External"/><Relationship Id="rId5" Type="http://schemas.openxmlformats.org/officeDocument/2006/relationships/hyperlink" Target="consultantplus://offline/ref=F6EBFC103ADB8F0B55902212DA63C5A7FB2DABD7DE61845616D0344FF1A331B6DD39382ABE498197235AB2QE71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hyperlink" Target="consultantplus://offline/ref=F6EBFC103ADB8F0B55902212DA63C5A7FB2DABD7DE61845616D0344FF1A331B6DD39382ABE498197235AB2QE72K" TargetMode="External"/><Relationship Id="rId8" Type="http://schemas.openxmlformats.org/officeDocument/2006/relationships/hyperlink" Target="consultantplus://offline/ref=1DC163800396854E0233C468E4E6DC06B62AEDA6C297C6FD639563E421543A237B930B670694F2107A52C3i2h8P" TargetMode="External"/><Relationship Id="rId9" Type="http://schemas.openxmlformats.org/officeDocument/2006/relationships/hyperlink" Target="consultantplus://offline/ref=F6EBFC103ADB8F0B55902212DA63C5A7FB2DABD7DE61845616D0344FF1A331B6DD39382ABE498197235AB2QE74K" TargetMode="External"/><Relationship Id="rId10" Type="http://schemas.openxmlformats.org/officeDocument/2006/relationships/hyperlink" Target="consultantplus://offline/ref=F6EBFC103ADB8F0B55902212DA63C5A7FB2DABD7DE61845616D0344FF1A331B6DD39382ABE498197235AB2QE70K" TargetMode="External"/><Relationship Id="rId11" Type="http://schemas.openxmlformats.org/officeDocument/2006/relationships/hyperlink" Target="consultantplus://offline/ref=F6EBFC103ADB8F0B55902212DA63C5A7FB2DABD7DE61845616D0344FF1A331B6DD39382ABE498197235AB2QE71K" TargetMode="External"/><Relationship Id="rId12" Type="http://schemas.openxmlformats.org/officeDocument/2006/relationships/hyperlink" Target="consultantplus://offline/ref=F6EBFC103ADB8F0B55902212DA63C5A7FB2DABD7DE61845616D0344FF1A331B6DD39382ABE498197235AB2QE72K" TargetMode="External"/><Relationship Id="rId13" Type="http://schemas.openxmlformats.org/officeDocument/2006/relationships/hyperlink" Target="consultantplus://offline/ref=F6EBFC103ADB8F0B55902212DA63C5A7FB2DABD7DE61845616D0344FF1A331B6DD39382ABE498197235AB2QE72K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7:22:00Z</dcterms:created>
  <dc:creator>Гордиенко</dc:creator>
  <dc:description/>
  <cp:keywords/>
  <dc:language>en-US</dc:language>
  <cp:lastModifiedBy>Ira</cp:lastModifiedBy>
  <cp:lastPrinted>2021-03-18T10:47:00Z</cp:lastPrinted>
  <dcterms:modified xsi:type="dcterms:W3CDTF">2021-04-07T07:47:00Z</dcterms:modified>
  <cp:revision>90</cp:revision>
  <dc:subject/>
  <dc:title>Приложение 13</dc:title>
</cp:coreProperties>
</file>