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992"/>
        <w:gridCol w:w="993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16,4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1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6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1,1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85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2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658,0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b/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/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b/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0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3,8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2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4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4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268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Ira</cp:lastModifiedBy>
  <cp:lastPrinted>2021-04-05T10:16:00Z</cp:lastPrinted>
  <dcterms:modified xsi:type="dcterms:W3CDTF">2021-04-05T08:42:00Z</dcterms:modified>
  <cp:revision>78</cp:revision>
  <dc:subject/>
  <dc:title>Приложение 16</dc:title>
</cp:coreProperties>
</file>