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55"/>
        <w:gridCol w:w="1134"/>
        <w:gridCol w:w="1134"/>
        <w:gridCol w:w="1295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8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9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61,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,8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2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4,1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4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1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1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1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1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7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997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606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0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4997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606,3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5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43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7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872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37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5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492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826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Ira</cp:lastModifiedBy>
  <cp:lastPrinted>2020-12-23T10:58:00Z</cp:lastPrinted>
  <dcterms:modified xsi:type="dcterms:W3CDTF">2021-04-05T08:22:00Z</dcterms:modified>
  <cp:revision>370</cp:revision>
  <dc:subject/>
  <dc:title>Приложение 1</dc:title>
</cp:coreProperties>
</file>