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1 год  и на плановый период 2022 и 2023 годов» </w:t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1 год и на  плановый период 2022 и 2023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1134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992"/>
        <w:gridCol w:w="993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16,4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,3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6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7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1,1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85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9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94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6,9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в 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6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7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7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658,0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1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9,3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7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b/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b/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0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8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3,8</w:t>
            </w:r>
          </w:p>
        </w:tc>
      </w:tr>
      <w:tr>
        <w:trPr>
          <w:trHeight w:val="13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2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5,7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7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1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8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268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Соловьева Ирина Петровна</cp:lastModifiedBy>
  <cp:lastPrinted>2021-04-05T10:16:00Z</cp:lastPrinted>
  <dcterms:modified xsi:type="dcterms:W3CDTF">2021-05-21T12:12:00Z</dcterms:modified>
  <cp:revision>99</cp:revision>
  <dc:subject/>
  <dc:title>Приложение 16</dc:title>
</cp:coreProperties>
</file>