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1 год и на  плановый период 2022 и 2023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608945" cy="1860492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8945" cy="186049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94"/>
                                    <w:gridCol w:w="1558"/>
                                    <w:gridCol w:w="657"/>
                                    <w:gridCol w:w="422"/>
                                    <w:gridCol w:w="565"/>
                                    <w:gridCol w:w="991"/>
                                    <w:gridCol w:w="914"/>
                                    <w:gridCol w:w="76"/>
                                    <w:gridCol w:w="994"/>
                                    <w:gridCol w:w="1836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282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249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826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7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49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7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50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5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9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 1 00 R36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7959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8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4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82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98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644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012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21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382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70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85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21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9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6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2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60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5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5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9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проектов инициативного бюджетирования (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) в рамках  подпрограммы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6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6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08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5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77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48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668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13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07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9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8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3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89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15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6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8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8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6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64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074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408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30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50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2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7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38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2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98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3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9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52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66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37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6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85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56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2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6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5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99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06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1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6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9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5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6 3 00 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8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8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9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 00 83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4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4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2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4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6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5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9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3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79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42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3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63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70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1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9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4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9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в рамках подпрограммы «Культура» муниципальной программы Веселовского района «Развитие культуры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7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инфраструктуры спорт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4 00 54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2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9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6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8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8329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6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8329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6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1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4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7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  <w:t>Техническая  инвентаризация  площадных, линейных объектов капитального строительства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 по капитальному ремонту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6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8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3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1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9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7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2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6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16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34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6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1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3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9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Выравнивание бюджетной обеспеченности муниципальных образован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правление муниципальными финансам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» (Дот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 1 00 82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8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 1 00 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19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27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22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22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8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7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39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1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8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5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583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7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6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970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 расходов  резервного фонда Правительств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1 00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9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89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26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8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целях финансового обеспечения мероприятий,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1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9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1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8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5.35pt;height:14649.55pt;mso-wrap-distance-left:0pt;mso-wrap-distance-right:9pt;mso-wrap-distance-top:0pt;mso-wrap-distance-bottom:0pt;margin-top:5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  <w:gridCol w:w="1558"/>
                              <w:gridCol w:w="657"/>
                              <w:gridCol w:w="422"/>
                              <w:gridCol w:w="565"/>
                              <w:gridCol w:w="991"/>
                              <w:gridCol w:w="914"/>
                              <w:gridCol w:w="76"/>
                              <w:gridCol w:w="994"/>
                              <w:gridCol w:w="1836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2824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2492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8268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8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490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8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508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54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9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 1 00 R365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795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2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00.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4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8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982.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644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012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2104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382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703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8533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1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0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9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6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8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20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33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1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13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5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60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52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5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8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9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проектов инициативного бюджетирования 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) в рамках  подпрограммы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4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62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86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570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2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3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2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8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2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776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487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6683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133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075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92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4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3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8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5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6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6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00  720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3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8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89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151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9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68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72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8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8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0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641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74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4086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30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506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231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6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7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3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2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980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7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33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97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525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79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1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6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1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9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7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2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8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787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602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8544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9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562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8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2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6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6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6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994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06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12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9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6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4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61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94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51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8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6 3 00 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89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89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9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 00 832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4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46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9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9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72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7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0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6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40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62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5,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2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8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51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92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33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797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423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33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63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0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1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41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93.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2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в рамках подпрограммы «Культура» муниципальной программы Веселовского района «Развитие культуры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74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инфраструктуры спорт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2 00746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4 00 546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28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9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5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2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4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8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61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83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20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8329.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63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8329.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63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167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43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>Техническая  инвентаризация  площадных, линейных объектов капитального строительства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ектные работы  по капитальному ремонт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65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6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83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6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1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7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1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9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9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4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1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164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345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74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67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2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4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55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94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6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1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Выравнивание бюджетной обеспеченности муниципальных образований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муниципальными финансам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» (Дота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5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7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1 00 829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4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4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 1 00 746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19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273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9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223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221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3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88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9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39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1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86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4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583.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7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652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970.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 расходов  резервного фонда Правительств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1 00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2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9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9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26.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1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12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8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0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9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целях финансового обеспечения мероприятий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1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9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8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Гордиенко</dc:creator>
  <dc:description/>
  <cp:keywords/>
  <dc:language>en-US</dc:language>
  <cp:lastModifiedBy>Pavlenko</cp:lastModifiedBy>
  <cp:lastPrinted>2021-03-18T10:47:00Z</cp:lastPrinted>
  <dcterms:modified xsi:type="dcterms:W3CDTF">2021-05-12T12:18:00Z</dcterms:modified>
  <cp:revision>111</cp:revision>
  <dc:subject/>
  <dc:title>Приложение 13</dc:title>
</cp:coreProperties>
</file>