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Приложение  6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к  решению Собрания депутатов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«О внесении изменений в  бюджет   Веселовского района  на 2021 год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и на плановый период 2022 и 2023 годов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7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5 0102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9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 за выдачу и обмен паспорта гражданина 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08 0714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Style15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5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/>
            </w:pPr>
            <w:r>
              <w:rPr/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53 01 0035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063 01 0023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23 01 000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19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05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 права на заключение договоров аренды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природных ресурсов и эколог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59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9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1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 01083 01 000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3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1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8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01193 01 0005 140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  01193 01 0012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16  01203 01 9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02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+ Курсив"/>
    <w:basedOn w:val="Style12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5">
    <w:name w:val="Статьи закона"/>
    <w:basedOn w:val="Normal"/>
    <w:qFormat/>
    <w:pPr>
      <w:jc w:val="both"/>
    </w:pPr>
    <w:rPr/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4:00Z</dcterms:created>
  <dc:creator>Nikitina E.N.</dc:creator>
  <dc:description/>
  <cp:keywords/>
  <dc:language>en-US</dc:language>
  <cp:lastModifiedBy>Tanya</cp:lastModifiedBy>
  <cp:lastPrinted>2018-01-22T16:08:00Z</cp:lastPrinted>
  <dcterms:modified xsi:type="dcterms:W3CDTF">2021-04-13T08:01:00Z</dcterms:modified>
  <cp:revision>76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