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  5</w:t>
      </w:r>
    </w:p>
    <w:p>
      <w:pPr>
        <w:pStyle w:val="Normal"/>
        <w:jc w:val="right"/>
        <w:rPr/>
      </w:pPr>
      <w:r>
        <w:rPr/>
        <w:t xml:space="preserve"> </w:t>
      </w:r>
      <w:r>
        <w:rPr>
          <w:color w:val="000000"/>
        </w:rPr>
        <w:t xml:space="preserve">к  решению </w:t>
      </w:r>
      <w:r>
        <w:rPr/>
        <w:t>Собрания депутатов</w:t>
      </w:r>
    </w:p>
    <w:p>
      <w:pPr>
        <w:pStyle w:val="Normal"/>
        <w:jc w:val="right"/>
        <w:rPr/>
      </w:pPr>
      <w:r>
        <w:rPr/>
        <w:t xml:space="preserve">«О внесении изменений в бюджет Веселовского района  на 2021 год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2 и 2023 годов»</w:t>
      </w:r>
    </w:p>
    <w:p>
      <w:pPr>
        <w:pStyle w:val="Heading2"/>
        <w:ind w:left="5040" w:hanging="0"/>
        <w:jc w:val="right"/>
        <w:rPr/>
      </w:pPr>
      <w:r>
        <w:rPr/>
      </w:r>
    </w:p>
    <w:p>
      <w:pPr>
        <w:pStyle w:val="Heading4"/>
        <w:rPr>
          <w:szCs w:val="28"/>
        </w:rPr>
      </w:pPr>
      <w:r>
        <w:rPr>
          <w:szCs w:val="28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92"/>
        <w:gridCol w:w="7488"/>
      </w:tblGrid>
      <w:tr>
        <w:trPr>
          <w:tblHeader w:val="true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 бюджета муниципального района</w:t>
            </w:r>
          </w:p>
        </w:tc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4 01 0000 1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              муниципальным районам 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3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сельских   поселений и межселенных территорий муниципальных районов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313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325 05 0000 430 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8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13050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01074 01 0000 140  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01084 01 0000 140 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20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01154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6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 16 10031 05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2 05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81 05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82 05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0123 01 0001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5365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Субсидии бюджетам  муниципальных районов на 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549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0216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color w:val="000000"/>
              </w:rPr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5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35176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35508 05 0000 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на поддержку сельскохозяйственного производства по отдельным подотраслям  растениеводства и животно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93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автоном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3050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4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05 0000 18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8"/>
              </w:rPr>
            </w:pPr>
            <w:r>
              <w:rPr/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 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 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дел культуры Администрации Весёловск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1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6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   образования Администрации Весёловского района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7 15030 05 0001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Инициативные платежи, зачисляемые в бюджеты муниципальных районов (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)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rStyle w:val="Fontstyle01"/>
                <w:sz w:val="24"/>
                <w:szCs w:val="24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252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30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999 05 0000 15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6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45303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ам </w:t>
            </w:r>
            <w:r>
              <w:rPr/>
              <w:t>муниципальных районов</w:t>
            </w:r>
            <w:r>
              <w:rPr>
                <w:color w:val="000000"/>
              </w:rPr>
              <w:t xml:space="preserve">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Администрации  Веселовского района Ростовской области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999 05 0000 15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5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/>
              <w:t>2 02 352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2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84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2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5137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7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латы инвалидам </w:t>
            </w:r>
            <w:r>
              <w:rPr>
                <w:color w:val="000000"/>
              </w:rPr>
              <w:t>компенсаций страховых</w:t>
            </w:r>
            <w:r>
              <w:rPr/>
              <w:t xml:space="preserve">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35573 05 0000 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38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220 05 0000 15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,  из бюджетов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character" w:styleId="Fontstyle01">
    <w:name w:val="fontstyle01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3:00Z</dcterms:created>
  <dc:creator>Nikitina E.N.</dc:creator>
  <dc:description/>
  <cp:keywords/>
  <dc:language>en-US</dc:language>
  <cp:lastModifiedBy>Ira</cp:lastModifiedBy>
  <cp:lastPrinted>2020-01-10T10:13:00Z</cp:lastPrinted>
  <dcterms:modified xsi:type="dcterms:W3CDTF">2021-04-29T11:47:00Z</dcterms:modified>
  <cp:revision>93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