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0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 xml:space="preserve">Собрания депутатов «О внесении изменений в  бюджет Веселовского района  на 2021 год  и на плановый период 2022 и 2023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1 год и на  плановый период 2022 и 2023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992"/>
        <w:gridCol w:w="993"/>
        <w:gridCol w:w="1134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992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400,7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1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3,3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4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88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за счет финансового резерва Администрации Веселовского района на обеспечение социальной стабильности   и устойчивого   развития  экономики в Веселовском районе в условиях распространения коронавирусной  инфекции  (</w:t>
            </w:r>
            <w:r>
              <w:rPr>
                <w:color w:val="000000"/>
                <w:sz w:val="20"/>
                <w:szCs w:val="20"/>
                <w:lang w:val="en-US"/>
              </w:rPr>
              <w:t>COVID</w:t>
            </w:r>
            <w:r>
              <w:rPr>
                <w:color w:val="000000"/>
                <w:sz w:val="20"/>
                <w:szCs w:val="20"/>
              </w:rPr>
              <w:t>-2019)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1,2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3,4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7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1,1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,2</w:t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финансирование расходов на приобретение, установку и оснащение модульных зданий для муниципальных учреждений здравоохранения </w:t>
            </w:r>
            <w:r>
              <w:rPr>
                <w:color w:val="000000"/>
                <w:sz w:val="20"/>
                <w:szCs w:val="2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85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,8</w:t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869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0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9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6,9</w:t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,4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8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3,9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ддержка отрасли культуры в  рамках подпрограммы «Культура» муниципальной программы Веселовского района «Развитие культуры»  (Премии и гранты 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6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7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658,0</w:t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9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01,5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9,3</w:t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87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9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,5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3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148,7</w:t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23,8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2,5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5,7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</w:tr>
      <w:tr>
        <w:trPr>
          <w:trHeight w:val="1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87,5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1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3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2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752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Захарова</dc:creator>
  <dc:description/>
  <cp:keywords/>
  <dc:language>en-US</dc:language>
  <cp:lastModifiedBy>Соловьева Ирина Петровна</cp:lastModifiedBy>
  <cp:lastPrinted>2021-04-05T10:16:00Z</cp:lastPrinted>
  <dcterms:modified xsi:type="dcterms:W3CDTF">2021-06-15T06:51:00Z</dcterms:modified>
  <cp:revision>127</cp:revision>
  <dc:subject/>
  <dc:title>Приложение 16</dc:title>
</cp:coreProperties>
</file>