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5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1 год и на плановый период 2022 и 2023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992"/>
        <w:gridCol w:w="992"/>
        <w:gridCol w:w="851"/>
        <w:gridCol w:w="992"/>
        <w:gridCol w:w="992"/>
        <w:gridCol w:w="993"/>
        <w:gridCol w:w="850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1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Обеспечение жильем молодых семей в Ростовской област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1</w:t>
            </w:r>
          </w:p>
        </w:tc>
      </w:tr>
      <w:tr>
        <w:trPr>
          <w:trHeight w:val="6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7</w:t>
            </w:r>
          </w:p>
        </w:tc>
      </w:tr>
      <w:tr>
        <w:trPr>
          <w:trHeight w:val="55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9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6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79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9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приобретение водонапорных баш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насосных агрегатов ЭЦ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 коммуналь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 на капитальный ремонт артезианских сква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8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возмещение предприятиям ЖКХ части платы по холодному водоснабж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6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7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3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Style w:val="Fontstyle01"/>
                <w:b/>
                <w:sz w:val="24"/>
                <w:szCs w:val="24"/>
              </w:rPr>
              <w:t>Субсидия на обеспечение развития и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укрепления материально-технической базы домов культуры внаселенных пунктах с</w:t>
            </w:r>
            <w:r>
              <w:rPr>
                <w:b w:val="false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b/>
                <w:sz w:val="24"/>
                <w:szCs w:val="24"/>
              </w:rPr>
              <w:t>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убсидии на реализацию проектов инициативного бюджетирования (благоустройство территории по адресу Веселовский район, х. Верхнесоленый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ул Центральная,7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 xml:space="preserve">Субсидии на реализацию проектов инициативного бюджетирования (устройство спортивной зоны и зоны отдыха в х. Красное знамя ул. Молодежная 14 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офинансирование 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5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39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1-06-01T11:38:00Z</cp:lastPrinted>
  <dcterms:modified xsi:type="dcterms:W3CDTF">2021-06-01T08:41:00Z</dcterms:modified>
  <cp:revision>100</cp:revision>
  <dc:subject/>
  <dc:title>Приложение __</dc:title>
</cp:coreProperties>
</file>