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внесении изменений в бюджет Веселовского района  на 2021 год  и на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1 год и на  плановый период 2022 и 2023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608945" cy="191651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8945" cy="1916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694"/>
                                    <w:gridCol w:w="1558"/>
                                    <w:gridCol w:w="657"/>
                                    <w:gridCol w:w="422"/>
                                    <w:gridCol w:w="565"/>
                                    <w:gridCol w:w="991"/>
                                    <w:gridCol w:w="914"/>
                                    <w:gridCol w:w="76"/>
                                    <w:gridCol w:w="994"/>
                                    <w:gridCol w:w="1836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83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22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775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0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49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0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5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7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1 1 00 R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959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58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4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82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98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644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012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21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382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70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853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2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9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6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7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5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60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3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5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5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реализацию проектов инициативного бюджетирования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) в рамках  подпрограммы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6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6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08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5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82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448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668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1562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0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59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color w:val="003300"/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1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8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5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3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89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15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4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6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7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8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8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3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6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6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23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263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30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50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2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27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538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2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98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3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5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66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51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1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37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6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85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9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6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2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0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0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6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99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06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812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8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циальная интеграция инвалидов и других маломобильных групп населения в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В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 2 00 52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6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лицам 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рриториальное планирование и обеспечение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доступным и комфортным жильем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 83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94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7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5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6 3 00 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2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2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4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9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 2  00 83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4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7 2 00 83420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4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3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2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4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6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8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5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3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79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42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3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6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70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1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692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14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7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9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8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7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«Развитие инфраструктуры спорт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2 00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2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4 00 54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2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9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0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6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4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6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8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2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77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7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6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1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4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76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  <w:t>Техническая  инвентаризация  площадных, линейных объектов капитального строительства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2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pacing w:val="-6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капитальному ремонту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6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9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10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90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6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4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7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47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7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16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34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2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96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1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34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6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Выравнивание бюджетной обеспеченности муниципальных образован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правление муниципальными финансам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» (Дот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6 00 72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19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21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9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 1 00 82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97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 1 00 74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4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19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4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22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3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88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79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39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1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5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8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5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6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74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7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65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4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 расходов  резервного фонда Правительства Ростовской обла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4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4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6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3,5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2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17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9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2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38,0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8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5.35pt;height:15090.7pt;mso-wrap-distance-left:0pt;mso-wrap-distance-right:9pt;mso-wrap-distance-top:0pt;mso-wrap-distance-bottom:0pt;margin-top:5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  <w:gridCol w:w="1558"/>
                              <w:gridCol w:w="657"/>
                              <w:gridCol w:w="422"/>
                              <w:gridCol w:w="565"/>
                              <w:gridCol w:w="991"/>
                              <w:gridCol w:w="914"/>
                              <w:gridCol w:w="76"/>
                              <w:gridCol w:w="994"/>
                              <w:gridCol w:w="1836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8379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222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775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6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49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06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39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508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2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69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9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7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1 1 00 R365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959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8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4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4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00.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, установку и оснащение модульных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сирование расходов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4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82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982.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644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012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21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382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703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8533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1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0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6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0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3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1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5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8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60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301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5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5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реализацию проектов инициативного бюджетирования 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благоустройство стадиона муниципального бюджетного образовательного учреждения дополнительного образования детей Веселовской детско-юношеской спортивной школы в п.Веселый, Веселовского района, Ростовской области, расположенного по адресу: п.Веселый, пер.Тычины 7А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) в рамках  подпрограммы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64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2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86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57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2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0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ная политика и социальная активность а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8246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4487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6683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1562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07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592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color w:val="003300"/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1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3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8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5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4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3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89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151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49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6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72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8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8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3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3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7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0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689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2346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263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30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506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231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2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538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1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2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980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7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3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52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0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9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66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51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9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7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1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3787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60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85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9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62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87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2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6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6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5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0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6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9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994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06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812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9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6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1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циальная интеграция инвалидов и других маломобильных групп населения в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 2 00 528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9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7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6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лицам 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ое планирование и обеспечение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доступным и комфортным жильем населения Веселовского района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 834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94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7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51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8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0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8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7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обеспечение жильем молодых семей в Ростовской области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6 3 00 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24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24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2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42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3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9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но-сметной документации на капитальный ремонт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 2  00 832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устройству ограждения зон санитарной охраны артезианских скважин (частичное)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ликвидационный тампонаж артезианских скважи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4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7 2 00 83420          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46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7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8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3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72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7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26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40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62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35,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1,7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2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1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9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онирования и поддержания в постоянной готовности камер видеонаблюдения и  оборудования АПК «Безопасный город» на территории Веселовского район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19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338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79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42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33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63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02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1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2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41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Культура» муниципальной программы Веселовского района «Развитие культуры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93.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в рамках подпрограммы «Культура» муниципальной программы Веселовского района «Развитие культуры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4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5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88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7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«Развитие инфраструктуры спорт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ализацию проектов инициативного бюджетирования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2 00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2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готовке и проведению Всероссийской переписи населения 2020 года в рамках подпрограммы «Обеспечение реализации муниципальной программы Веселовского райо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«Экономическое развитие и инновационная экономика»   муниципальной программы  Веселовского района «Экономическое развитие и инновационная экономик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4 00 546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28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9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05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6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49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86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61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83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20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772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727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6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117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43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67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  <w:t>Техническая  инвентаризация  площадных, линейных объектов капитального строительства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2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капитальному ремонт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65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строительство (реконструкцию)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6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94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106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98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90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6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652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4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R508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18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27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7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71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4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5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16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345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274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967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127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34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55,9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94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6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1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Выравнивание бюджетной обеспеченности муниципальных образований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«Выравнивание бюджетной обеспеченности муниципальных образований» муниципальной программы Веселовского района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муниципальными финансам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» (Дотации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6 00 72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9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18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30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5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7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2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Формирование законопослушного поведения участников дорожного движения на 2018-2020 годы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Развитие и совершенствование системы по формированию безопасного поведения участников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 1 00 829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7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реализацию проектов инициативного бюджетирования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 1 00 746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3,1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194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40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95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223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89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33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881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79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39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15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54,1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86,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1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51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1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5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5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8,5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68,9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49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53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652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 расходов  резервного фонда Правительства Ростовской област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непрограммного направления деятельности «Реализация функций иных органов  местного самоуправления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422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6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3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2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   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   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3,5                   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2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2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9,8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жильем отдельных категорий граждан, установленных Федеральным законом от 24 ноября 1995 года №181-ФЗ «О социальной защите инвалидов  в Российской Федерации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17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7,3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5,9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3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6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9 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0,5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,8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4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8,0              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1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81,3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,0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2:00Z</dcterms:created>
  <dc:creator>Гордиенко</dc:creator>
  <dc:description/>
  <cp:keywords/>
  <dc:language>en-US</dc:language>
  <cp:lastModifiedBy>Соловьева Ирина Петровна</cp:lastModifiedBy>
  <cp:lastPrinted>2021-03-18T10:47:00Z</cp:lastPrinted>
  <dcterms:modified xsi:type="dcterms:W3CDTF">2021-06-15T10:29:00Z</dcterms:modified>
  <cp:revision>146</cp:revision>
  <dc:subject/>
  <dc:title>Приложение 13</dc:title>
</cp:coreProperties>
</file>