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1 год и на плановый период 2022 и 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355"/>
        <w:gridCol w:w="1134"/>
        <w:gridCol w:w="1134"/>
        <w:gridCol w:w="1295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49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661,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7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7,1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2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2,8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4,2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8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69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73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3,5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0,6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0,0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74,1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7,5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4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3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4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,8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,1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1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5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25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2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70 01 0000 1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70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23 01 0001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9000 14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0 0000 14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120 00 0000 140</w:t>
            </w:r>
          </w:p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123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6 10123 01 0051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ы бюджетов муниципальных район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1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ициативные платежи, зачисляемые в бюджеты муниципальных районов (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7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73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090,6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6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73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090,6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26,4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5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243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3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25467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25467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</w:t>
            </w:r>
            <w:r>
              <w:rPr>
                <w:sz w:val="24"/>
                <w:szCs w:val="24"/>
              </w:rPr>
              <w:t xml:space="preserve"> 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3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2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8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605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2862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,3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4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5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74,5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7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5176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8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9,6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3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1,9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20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80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9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9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1,2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71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58,0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22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,9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22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6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25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75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Tanya</cp:lastModifiedBy>
  <cp:lastPrinted>2020-12-23T10:58:00Z</cp:lastPrinted>
  <dcterms:modified xsi:type="dcterms:W3CDTF">2021-05-31T08:29:00Z</dcterms:modified>
  <cp:revision>394</cp:revision>
  <dc:subject/>
  <dc:title>Приложение 1</dc:title>
</cp:coreProperties>
</file>