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276"/>
        <w:gridCol w:w="1134"/>
        <w:gridCol w:w="127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8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7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70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0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151,4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151,4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43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23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35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57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48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81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08-31T15:05:00Z</cp:lastPrinted>
  <dcterms:modified xsi:type="dcterms:W3CDTF">2021-08-31T12:08:00Z</dcterms:modified>
  <cp:revision>418</cp:revision>
  <dc:subject/>
  <dc:title>Приложение 1</dc:title>
</cp:coreProperties>
</file>