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200746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200746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4"/>
                                    <w:gridCol w:w="1558"/>
                                    <w:gridCol w:w="657"/>
                                    <w:gridCol w:w="422"/>
                                    <w:gridCol w:w="565"/>
                                    <w:gridCol w:w="991"/>
                                    <w:gridCol w:w="914"/>
                                    <w:gridCol w:w="76"/>
                                    <w:gridCol w:w="994"/>
                                    <w:gridCol w:w="1836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67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229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8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4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5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583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0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95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34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1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47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70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5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010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55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05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8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0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0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4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69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2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5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4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9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9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0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лицам 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рриториальное планирование и обеспечение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доступным и комфортным жильем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 83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9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3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3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4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9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7 2 00 83420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83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2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4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1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8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7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инфраструктуры спорт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8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9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9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1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капитальному ремонту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9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67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9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4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3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1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8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6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8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8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1 007118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6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3,5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4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38,0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5806.8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  <w:gridCol w:w="1558"/>
                              <w:gridCol w:w="657"/>
                              <w:gridCol w:w="422"/>
                              <w:gridCol w:w="565"/>
                              <w:gridCol w:w="991"/>
                              <w:gridCol w:w="914"/>
                              <w:gridCol w:w="76"/>
                              <w:gridCol w:w="994"/>
                              <w:gridCol w:w="1836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67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229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8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2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49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2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508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583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0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9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95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34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1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1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472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70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53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1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1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3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2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010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553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7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050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3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82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9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06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4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69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2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3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7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2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4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3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7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90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99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06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6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9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лицам 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ое планирование и обеспечени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ступным и комфортным жильем населения Веселовск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 834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9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3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3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4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3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 00 832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изы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существление строительного контроля по капитальному ремонту артезианских скважин (частичное) в рамках подпрограммы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7 2 00 83420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834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4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3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1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8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7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инфраструктуры спорт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7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5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84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92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92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1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капитальному ремон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9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1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67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98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90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3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5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4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36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R508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8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6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5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4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68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8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8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6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8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8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1 00711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6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3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3,5                 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4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8,0          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Соловьева Ирина Петровна</cp:lastModifiedBy>
  <cp:lastPrinted>2021-08-30T11:51:00Z</cp:lastPrinted>
  <dcterms:modified xsi:type="dcterms:W3CDTF">2021-09-28T05:18:00Z</dcterms:modified>
  <cp:revision>154</cp:revision>
  <dc:subject/>
  <dc:title>Приложение 13</dc:title>
</cp:coreProperties>
</file>