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8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b w:val="false"/>
          <w:sz w:val="24"/>
          <w:szCs w:val="24"/>
        </w:rPr>
        <w:t>Собрания депутатов                                                                                                                           «О внесении изменений в бюджет Веселовского района  на 2021 год  и  на плановый период 2022 и 2023 годов»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21 год и на плановый период 2022и 2023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на 01.01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9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сидия на ремонт муниципальных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405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95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73,9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4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3,9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30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67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Соловьева Ирина Петровна</cp:lastModifiedBy>
  <cp:lastPrinted>2018-10-18T14:07:00Z</cp:lastPrinted>
  <dcterms:modified xsi:type="dcterms:W3CDTF">2021-08-17T10:49:00Z</dcterms:modified>
  <cp:revision>50</cp:revision>
  <dc:subject/>
  <dc:title>Приложение __</dc:title>
</cp:coreProperties>
</file>