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030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4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5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автономным 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7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7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3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строительного контроля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изы по капитальному ремонту артезианских скважин (частичное) в рамках подпрограммы «</w:t>
            </w:r>
            <w:r>
              <w:rPr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sz w:val="20"/>
                <w:szCs w:val="20"/>
              </w:rPr>
              <w:t>униципальной программы Веселовского района  «Обеспечение качественными жилищно-коммунальными услуг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22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5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7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0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3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8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1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1731.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65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3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0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7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67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1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71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29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8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Соловьева Ирина Петровна</cp:lastModifiedBy>
  <cp:lastPrinted>2021-05-27T15:43:00Z</cp:lastPrinted>
  <dcterms:modified xsi:type="dcterms:W3CDTF">2021-09-29T10:14:00Z</dcterms:modified>
  <cp:revision>164</cp:revision>
  <dc:subject/>
  <dc:title>Приложение 13</dc:title>
</cp:coreProperties>
</file>