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7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5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1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0108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  0119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1-08-13T05:49:00Z</dcterms:modified>
  <cp:revision>7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